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IHMC Board of Directors Meeting</w:t>
      </w:r>
    </w:p>
    <w:p>
      <w:pPr>
        <w:pStyle w:val="Normal"/>
        <w:jc w:val="center"/>
        <w:rPr>
          <w:rFonts w:ascii="Times New Roman" w:hAnsi="Times New Roman" w:cs="Times New Roman"/>
        </w:rPr>
      </w:pPr>
      <w:r>
        <w:rPr>
          <w:rFonts w:cs="Times New Roman" w:ascii="Times New Roman" w:hAnsi="Times New Roman"/>
        </w:rPr>
        <w:t>Minutes</w:t>
      </w:r>
    </w:p>
    <w:p>
      <w:pPr>
        <w:pStyle w:val="Normal"/>
        <w:jc w:val="center"/>
        <w:rPr/>
      </w:pPr>
      <w:r>
        <w:rPr>
          <w:rFonts w:cs="Times New Roman" w:ascii="Times New Roman" w:hAnsi="Times New Roman"/>
        </w:rPr>
        <w:t xml:space="preserve">September 28, 2009 </w:t>
      </w:r>
    </w:p>
    <w:p>
      <w:pPr>
        <w:pStyle w:val="Normal"/>
        <w:jc w:val="center"/>
        <w:rPr/>
      </w:pPr>
      <w:r>
        <w:rPr>
          <w:rFonts w:cs="Times New Roman" w:ascii="Times New Roman" w:hAnsi="Times New Roman"/>
        </w:rPr>
        <w:t>8:30 a.m.  Central Time</w:t>
      </w:r>
    </w:p>
    <w:p>
      <w:pPr>
        <w:pStyle w:val="Normal"/>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21"/>
        <w:rPr>
          <w:rFonts w:ascii="Nobel-Light" w:hAnsi="Nobel-Light" w:cs="Nobel-Light"/>
          <w:color w:val="141414"/>
          <w:sz w:val="28"/>
        </w:rPr>
      </w:pPr>
      <w:r>
        <w:rPr>
          <w:rFonts w:cs="Nobel-Light" w:ascii="Nobel-Light" w:hAnsi="Nobel-Light"/>
          <w:color w:val="141414"/>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21"/>
        <w:rPr>
          <w:rFonts w:ascii="Times New Roman" w:hAnsi="Times New Roman" w:cs="Times New Roman"/>
          <w:color w:val="141414"/>
        </w:rPr>
      </w:pPr>
      <w:r>
        <w:rPr>
          <w:rFonts w:cs="Times New Roman" w:ascii="Times New Roman" w:hAnsi="Times New Roman"/>
          <w:color w:val="141414"/>
        </w:rPr>
        <w:t>Roll Call</w:t>
        <w:tab/>
        <w:tab/>
        <w:tab/>
        <w:tab/>
        <w:tab/>
        <w:tab/>
        <w:tab/>
        <w:tab/>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21"/>
        <w:rPr>
          <w:rFonts w:ascii="Times New Roman" w:hAnsi="Times New Roman" w:cs="Times New Roman"/>
          <w:color w:val="141414"/>
        </w:rPr>
      </w:pPr>
      <w:r>
        <w:rPr>
          <w:rFonts w:cs="Times New Roman" w:ascii="Times New Roman" w:hAnsi="Times New Roman"/>
          <w:color w:val="141414"/>
        </w:rPr>
        <w:t>Chair’s Greetings</w:t>
        <w:tab/>
        <w:tab/>
        <w:tab/>
        <w:tab/>
        <w:tab/>
        <w:tab/>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41"/>
        <w:jc w:val="center"/>
        <w:rPr>
          <w:rFonts w:ascii="Times New Roman" w:hAnsi="Times New Roman" w:cs="Times New Roman"/>
          <w:color w:val="141414"/>
        </w:rPr>
      </w:pPr>
      <w:r>
        <w:rPr>
          <w:rFonts w:cs="Times New Roman" w:ascii="Times New Roman" w:hAnsi="Times New Roman"/>
          <w:color w:val="14141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41"/>
        <w:rPr>
          <w:rFonts w:ascii="Times New Roman" w:hAnsi="Times New Roman" w:cs="Times New Roman"/>
          <w:color w:val="141414"/>
        </w:rPr>
      </w:pPr>
      <w:r>
        <w:rPr>
          <w:rFonts w:cs="Times New Roman" w:ascii="Times New Roman" w:hAnsi="Times New Roman"/>
          <w:color w:val="141414"/>
        </w:rPr>
        <w:t>Action Items</w:t>
      </w:r>
    </w:p>
    <w:p>
      <w:pPr>
        <w:pStyle w:val="Normal"/>
        <w:widowControl w:val="false"/>
        <w:numPr>
          <w:ilvl w:val="0"/>
          <w:numId w:val="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81"/>
        <w:ind w:left="560" w:hanging="560"/>
        <w:rPr/>
      </w:pPr>
      <w:r>
        <w:rPr>
          <w:rFonts w:cs="Times New Roman" w:ascii="Times New Roman" w:hAnsi="Times New Roman"/>
          <w:color w:val="141414"/>
        </w:rPr>
        <w:t>Approval of June 8, 2009 Minutes</w:t>
        <w:tab/>
        <w:t xml:space="preserve"> </w:t>
        <w:tab/>
        <w:tab/>
        <w:tab/>
        <w:tab/>
        <w:t xml:space="preserve">Chair Dick Baker             </w:t>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81"/>
        <w:rPr>
          <w:rFonts w:ascii="Times New Roman" w:hAnsi="Times New Roman" w:cs="Times New Roman"/>
          <w:color w:val="141414"/>
        </w:rPr>
      </w:pPr>
      <w:r>
        <w:rPr>
          <w:rFonts w:cs="Times New Roman" w:ascii="Times New Roman" w:hAnsi="Times New Roman"/>
          <w:color w:val="141414"/>
        </w:rPr>
        <w:t>2.</w:t>
        <w:tab/>
        <w:t xml:space="preserve">Nomination – Glenn Sturm  </w:t>
        <w:tab/>
        <w:tab/>
        <w:tab/>
        <w:tab/>
        <w:tab/>
        <w:tab/>
        <w:t>Dr. Ken F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81"/>
        <w:rPr/>
      </w:pPr>
      <w:r>
        <w:rPr>
          <w:rFonts w:cs="Times New Roman" w:ascii="Times New Roman" w:hAnsi="Times New Roman"/>
          <w:color w:val="141414"/>
        </w:rPr>
        <w:t>3.</w:t>
        <w:tab/>
        <w:t>CEO Compensation</w:t>
        <w:tab/>
        <w:tab/>
        <w:tab/>
        <w:tab/>
        <w:tab/>
        <w:tab/>
        <w:tab/>
        <w:t>Chair Dick Ba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81"/>
        <w:rPr/>
      </w:pPr>
      <w:r>
        <w:rPr>
          <w:rFonts w:cs="Times New Roman" w:ascii="Times New Roman" w:hAnsi="Times New Roman"/>
          <w:color w:val="141414"/>
        </w:rPr>
        <w:t xml:space="preserve">4. </w:t>
        <w:tab/>
        <w:t>Activate Account at Royal Bank of Canada</w:t>
        <w:tab/>
        <w:tab/>
        <w:tab/>
        <w:t>Chair Dick Ba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81"/>
        <w:rPr>
          <w:rFonts w:ascii="Times New Roman" w:hAnsi="Times New Roman" w:cs="Times New Roman"/>
          <w:color w:val="141414"/>
        </w:rPr>
      </w:pPr>
      <w:r>
        <w:rPr>
          <w:rFonts w:cs="Times New Roman" w:ascii="Times New Roman" w:hAnsi="Times New Roman"/>
          <w:color w:val="141414"/>
        </w:rPr>
        <w:t xml:space="preserve">5. </w:t>
        <w:tab/>
        <w:t>Resolution re: Retirement Fund Transfers</w:t>
        <w:tab/>
        <w:tab/>
        <w:tab/>
        <w:t>Chair Dick Ba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81"/>
        <w:rPr>
          <w:rFonts w:ascii="Times New Roman" w:hAnsi="Times New Roman" w:cs="Times New Roman"/>
          <w:color w:val="141414"/>
        </w:rPr>
      </w:pPr>
      <w:r>
        <w:rPr>
          <w:rFonts w:cs="Times New Roman" w:ascii="Times New Roman" w:hAnsi="Times New Roman"/>
          <w:color w:val="14141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81"/>
        <w:rPr>
          <w:rFonts w:ascii="Times New Roman" w:hAnsi="Times New Roman" w:cs="Times New Roman"/>
          <w:color w:val="141414"/>
        </w:rPr>
      </w:pPr>
      <w:r>
        <w:rPr>
          <w:rFonts w:cs="Times New Roman" w:ascii="Times New Roman" w:hAnsi="Times New Roman"/>
          <w:color w:val="141414"/>
        </w:rPr>
        <w:t>Chief Executive Officer’s Report</w:t>
        <w:tab/>
        <w:tab/>
        <w:tab/>
        <w:tab/>
        <w:tab/>
        <w:tab/>
        <w:t>Dr. Ken F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81"/>
        <w:rPr>
          <w:rFonts w:ascii="Times New Roman" w:hAnsi="Times New Roman" w:cs="Times New Roman"/>
          <w:color w:val="141414"/>
        </w:rPr>
      </w:pPr>
      <w:r>
        <w:rPr>
          <w:rFonts w:cs="Times New Roman" w:ascii="Times New Roman" w:hAnsi="Times New Roman"/>
          <w:color w:val="141414"/>
        </w:rPr>
        <w:t>Other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81"/>
        <w:rPr>
          <w:rFonts w:ascii="Times New Roman" w:hAnsi="Times New Roman" w:cs="Times New Roman"/>
          <w:color w:val="141414"/>
        </w:rPr>
      </w:pPr>
      <w:r>
        <w:rPr>
          <w:rFonts w:cs="Times New Roman" w:ascii="Times New Roman" w:hAnsi="Times New Roman"/>
          <w:color w:val="141414"/>
        </w:rPr>
        <w:t>Adjournment</w:t>
      </w:r>
    </w:p>
    <w:p>
      <w:pPr>
        <w:pStyle w:val="Normal"/>
        <w:spacing w:lineRule="auto" w:line="360"/>
        <w:rPr>
          <w:rFonts w:ascii="Times New Roman" w:hAnsi="Times New Roman" w:cs="Times New Roman"/>
          <w:color w:val="141414"/>
        </w:rPr>
      </w:pPr>
      <w:r>
        <w:rPr>
          <w:rFonts w:cs="Times New Roman" w:ascii="Times New Roman" w:hAnsi="Times New Roman"/>
          <w:color w:val="141414"/>
        </w:rPr>
      </w:r>
    </w:p>
    <w:p>
      <w:pPr>
        <w:pStyle w:val="Normal"/>
        <w:rPr/>
      </w:pPr>
      <w:r>
        <w:rPr>
          <w:rFonts w:cs="Times New Roman" w:ascii="Times New Roman" w:hAnsi="Times New Roman"/>
        </w:rPr>
        <w:t xml:space="preserve">IHMC Chair Dick Baker called the meeting to order at 8:30 a.m. central time. </w:t>
      </w:r>
    </w:p>
    <w:p>
      <w:pPr>
        <w:pStyle w:val="Normal"/>
        <w:rPr/>
      </w:pPr>
      <w:r>
        <w:rPr>
          <w:rFonts w:cs="Times New Roman" w:ascii="Times New Roman" w:hAnsi="Times New Roman"/>
        </w:rPr>
        <w:t>Directors in attendance included: Dick Baker, Carol Carlan, K.C. Clark, Bill Dalton, Ron Ewers, Eugene Franklin, Chris Hart, Hal Hudson, Tico Perez, Jim Reeves, Ray Russenberger, and Gordon Sprague. Also in attendance were Glenn Sturm, Nick Fellers, Steve Geuther, Ken Ford, Sharon Heise, Pam Dana, Tim Wright, Julie Sheppard, and Ronnie Armstro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fter a brief welcome, Chair Baker informed the Board that we had a quorum present to conduct business.  Chair Baker welcomed the Board and asked for a motion to approve the June 8, 2009 Board minutes.  Director Reeves so moved and Director Carlan seconded and after no discussion, the Motion to accept the June minutes passed unanimously.</w:t>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 xml:space="preserve">Chair Baker then introduced Action Item 2 and asked Dr. Ford to discuss the nomination of Glenn Sturm to serve on the IHMC Board of Directors.  Dr. Ford referred the Board to Attachment 2 in the materials. Dr. Ford commented that </w:t>
      </w:r>
      <w:r>
        <w:rPr>
          <w:rFonts w:cs="Arial" w:ascii="Times New Roman" w:hAnsi="Times New Roman"/>
        </w:rPr>
        <w:t xml:space="preserve">Glenn is a partner of Nelson Mullins Riley &amp; Scarborough LLP in the Atlanta office, where he practices in corporate law, technology law, securities law and focuses on the representation of investment banks, technology, private equity funds and emerging growth companies. Dr. Ford explained that Glenn chairs the Firm's Corporate Group and serves on the Firm's Executive Committee, a governing body of seven partners who oversee standing committees, strategic initiatives and overall operations of the firm.  Director Carlan moved to nominate Glenn Sturm to the IHMC Board of Directors </w:t>
      </w:r>
      <w:r>
        <w:rPr>
          <w:rFonts w:cs="Verdana" w:ascii="Times New Roman" w:hAnsi="Times New Roman"/>
          <w:szCs w:val="26"/>
        </w:rPr>
        <w:t xml:space="preserve">for a 3-year term to end in June 2012 </w:t>
      </w:r>
      <w:r>
        <w:rPr>
          <w:rFonts w:cs="Arial" w:ascii="Times New Roman" w:hAnsi="Times New Roman"/>
        </w:rPr>
        <w:t>and Director Franklin seconded the nomination.  The motion passed unanimously.  Chair Baker welcomed Director Sturm to the Board, invited him to join the meeting and asked him for comments. Director Sturm thanked the Board for their vote of confidence and stated how much he was looking forward to interacting with IHMC and serving on the Board of Directors.</w:t>
      </w:r>
    </w:p>
    <w:p>
      <w:pPr>
        <w:pStyle w:val="Normal"/>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t>Chair Baker then introduced Action Item 3, the CEO Compensation package and referred the Board to Attachment 3 in their materials.  Chair Baker explained that this agenda item recommended that the Board implement the second adjustment in CEO package approved June 2005 and also implement an increase to the CEO annual stipend.</w:t>
      </w:r>
    </w:p>
    <w:p>
      <w:pPr>
        <w:pStyle w:val="Normal"/>
        <w:spacing w:lineRule="exact" w:line="278"/>
        <w:rPr/>
      </w:pPr>
      <w:r>
        <w:rPr>
          <w:rFonts w:cs="Times New Roman" w:ascii="Times New Roman" w:hAnsi="Times New Roman"/>
        </w:rPr>
        <w:t>Chair Baker explained that in June 2005, the IHMC Board of Directors approved a 5 year compensation adjustment schedule for Dr. Ford that included a plan to annually raise his salary to bring him into the top 20% pay range of a cohort group of university affiliated scientific peers selected by the Board, but that due to financial constraints, Dr. Ford, in 2006 and again in 2008, requested that the Board delay these salary adjustments.  Chair Baker informed the Board that Dr. Ford’s first salary adjustment under the plan was made on June 3, 2007 and that this proposed compensation adjustment would represent the second salary increase in the 5 year plan and the increase originally anticipated for 2006. Chair Baker stated that in 2005, the Board approved a CEO stipend that recognized uncompensated expenses related to travel, housing, spousal travel and retirement and that this stipend has not been increased since 2005. Chair Baker recommended to the Board that In consideration of Dr. Ford’s service on the many state and federal boards, expansion into Ocala and heavy travel schedule, his recommendation would be to increase the annual stipend by $10,000. Director Reeves made a motion to approve the 2</w:t>
      </w:r>
      <w:r>
        <w:rPr>
          <w:rFonts w:cs="Times New Roman" w:ascii="Times New Roman" w:hAnsi="Times New Roman"/>
          <w:vertAlign w:val="superscript"/>
        </w:rPr>
        <w:t>nd</w:t>
      </w:r>
      <w:r>
        <w:rPr>
          <w:rFonts w:cs="Times New Roman" w:ascii="Times New Roman" w:hAnsi="Times New Roman"/>
        </w:rPr>
        <w:t xml:space="preserve"> salary increase on the 2005 compensation plan and to authorize a $10,000 increase in Dr. Ford’s stipend, effective immediately.  Director Franklin seconded the motion.  The motion passed unanimously.  </w:t>
      </w:r>
    </w:p>
    <w:p>
      <w:pPr>
        <w:pStyle w:val="Normal"/>
        <w:rPr>
          <w:rFonts w:ascii="Times New Roman" w:hAnsi="Times New Roman" w:cs="Times New Roman"/>
        </w:rPr>
      </w:pPr>
      <w:r>
        <w:rPr>
          <w:rFonts w:cs="Times New Roman" w:ascii="Times New Roman" w:hAnsi="Times New Roman"/>
        </w:rPr>
      </w:r>
    </w:p>
    <w:p>
      <w:pPr>
        <w:pStyle w:val="Normal"/>
        <w:rPr/>
      </w:pPr>
      <w:r>
        <w:rPr>
          <w:rFonts w:cs="Verdana" w:ascii="Times New Roman" w:hAnsi="Times New Roman"/>
          <w:szCs w:val="26"/>
        </w:rPr>
        <w:t>Chair Baker then introduced Action Item 4, a recommendation to activate an account at Royal Bank of Canada. Chair Baker explained that t</w:t>
      </w:r>
      <w:r>
        <w:rPr>
          <w:rFonts w:cs="Times New Roman" w:ascii="Times New Roman" w:hAnsi="Times New Roman"/>
        </w:rPr>
        <w:t>he refinance of the 40 S. Alcaniz property by First Gulf Bank in May of 2008 had included as a condition that an account be opened by the Institute with the lender, however as a result of the acquisition of First Gulf Bank by Royal Bank of Canada, the account that had not yet had any monies deposited, and was inadvertently closed due to lack of activity. Chair Baker explained that to remain in good standing on the loan, RBC has requested that IHMC reopen and deposit some small amount of funds into this account.  Chair Baker explained that the proposed recommendation is to open an account at Royal Bank of Canada.  Director Carlan moved that the Board authorize an account at RBC and authorize IHMC leadership staff to take all necessary actions to open and fund an account at RBC. Director reeves seconded the motion and it passed unanimousl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hair Baker then introduced Action Item 5 and referred the board to the Attachment 5 and the corporate resolution explaining that in 2007-2008, IHMC added additional retirement providers to allow more flexibility with regard to retirement planning.</w:t>
      </w:r>
    </w:p>
    <w:p>
      <w:pPr>
        <w:pStyle w:val="Normal"/>
        <w:rPr>
          <w:rFonts w:ascii="Times New Roman" w:hAnsi="Times New Roman" w:cs="Times New Roman"/>
        </w:rPr>
      </w:pPr>
      <w:r>
        <w:rPr>
          <w:rFonts w:cs="Times New Roman" w:ascii="Times New Roman" w:hAnsi="Times New Roman"/>
        </w:rPr>
        <w:t>He stated that the proposed Board action is to approve the attached Corporate Resolution that would allow employees to transfer funds between IHMC Retirement Providers TIAA-CREF and Edward Jones for the 403B and 457 retirement plans.  Director Sprague moved that the Board approve the corporate resolution allowing employees to transfer monies between retirement providers and Director Russenberger seconded. The motion passed unanimousl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880" w:leader="none"/>
          <w:tab w:val="right" w:pos="8395" w:leader="none"/>
        </w:tabs>
        <w:rPr>
          <w:rFonts w:ascii="Times New Roman" w:hAnsi="Times New Roman" w:cs="Geneva"/>
          <w:color w:val="2C2F30"/>
        </w:rPr>
      </w:pPr>
      <w:r>
        <w:rPr>
          <w:rFonts w:cs="Geneva" w:ascii="Times New Roman" w:hAnsi="Times New Roman"/>
          <w:color w:val="2C2F30"/>
        </w:rPr>
        <w:t xml:space="preserve">Chair Baker thanked the Board for their efficient work on the action items, concluded his remarks and asked Dr. Ford to provide his report. </w:t>
      </w:r>
      <w:r>
        <w:rPr>
          <w:rFonts w:cs="Times New Roman" w:ascii="Times New Roman" w:hAnsi="Times New Roman"/>
        </w:rPr>
        <w:t>Dr. Ford thanked Chair Baker for the opportunity to provide his report explaining that it has been a busy summer with lots of business related travel and it is nice to be back in Pensacola.  He thanked the board for their action on his compensation package and stated that he greatly appreciated the confidence that the Board has demonstrated.</w:t>
      </w:r>
    </w:p>
    <w:p>
      <w:pPr>
        <w:pStyle w:val="Normal"/>
        <w:rPr>
          <w:rFonts w:ascii="Times New Roman" w:hAnsi="Times New Roman" w:cs="Times New Roman"/>
          <w:color w:val="2C2F30"/>
        </w:rPr>
      </w:pPr>
      <w:r>
        <w:rPr>
          <w:rFonts w:cs="Times New Roman" w:ascii="Times New Roman" w:hAnsi="Times New Roman"/>
          <w:color w:val="2C2F30"/>
        </w:rPr>
      </w:r>
    </w:p>
    <w:p>
      <w:pPr>
        <w:pStyle w:val="Normal"/>
        <w:rPr>
          <w:rFonts w:ascii="Times New Roman" w:hAnsi="Times New Roman" w:cs="Times New Roman"/>
        </w:rPr>
      </w:pPr>
      <w:r>
        <w:rPr>
          <w:rFonts w:cs="Times New Roman" w:ascii="Times New Roman" w:hAnsi="Times New Roman"/>
        </w:rPr>
        <w:t>Dr. Ford explained that the state continues to have financial issues, explaining that IHMC has been working hard throughout the summer to solidify relationships with emerging leaders in the house and senate. He recognized Pam Dana for her efforts in meeting with key legislators over the summ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 Ford commented that it has been very exciting to discuss IHMC’s recent grant funding since June, explaining this has been an interesting year in terms of research funding, with traditional funding sources being harder to access such as support for Concept Mapping, but with new opportunities such as the NASA Blue Skies and a recent collaboration with Moffitt through the National Institute of Health.  He stated that it has been a busy and productive summer for the IHMC Sponsored Research Office and that since the June Board meeting, IHMC has been awarded over $5.2 million in new funding for 18 new or expanded Sponsored Research projects.  Dr. Ford mentioned several of the new projects including his $2 million project for a combined NASA Blue Sky project called NASA Innovative Concepts for Exploration (NICE), consisting of a 27-month project that includes a sub-award to Arizona State University (a new research partner for IHMC).</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 Ford discussed Dr. Jeff Bradshaw’s team’s work on a Cyber Situation Awareness project for the Department of Defense that includes more than $900K for the next two years.  He mentioned that Jeff’s team is also working in support of an Army project run by California State University, San Bernardino in the amount of $300K.</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 Ford also discussed robotics funding explaining that Dr. Jerry Pratt and Dr. Peter Neuhaus are working on the second year of a Congressionally added project with Bucknell University titled “UGV Mobility and Coordination in Joint Urban/Littoral Environments.”  He stated that the Robotics team was also funded by DARPA for a seedling project (Learning Humanoid Disturbance Recovery Reflexes) adding that hopefully, this will lead to increased funding in future years. Dr. Ford also mentioned that Dr. Pratt and Dr. Neuhaus also began part-time assignments to NASA Johnson Space Center under the Intergovernmental Personnel Assignment (IPA) program.</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 Ford commented that Dr. Sharon Heise is leading IHMC’s efforts in a partnership with Florida’s Great Northwest on a project funded by the Department of Labor and that this $150K grant will pay for some of the time the IHMC senior scientists dedicate to mentoring upcoming researchers and graduate stu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r. Ford also discussed Dr. Anil Raj’s success in competing for funding from the U.S. Army Telemedicine and Advanced Technologies Research Center (TATRC) at Ft. Detrick, MD.  He explained that in addition to the ACMI-SATS project that was funded for $280K, Dr. Raj was notified that his ACMI-VAS project for $300K is also pending award.  Additionally, Dr. Ford mentioned that Dr. Raj’s team is awaiting award of a project in partnership with Moffitt Cancer Center that is estimated to be worth over $800K over the next two year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r. Ford explained that this short briefing provides a flavor of some IHMC work this next year, adding that IHMC is continuing to propose in new areas, including a rather long shot at a $10 million grant from NIST to build a new research facility along Romana Street.</w:t>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 Ford then asked Associate Director Dr. Sharon Heise to discuss some of IHMC’s Washington initiatives this year.  Sharon thanked Dr. Ford and informed the Board that  IHMC was involved in several potential federal legislative projects for 2010 that are extremely competitive, and that IHMC  would be pleased to receive funding for 2 or 3 efforts.  She briefly mentioned the Assistive Technologies for Injured Service Members project and IHMC’s proposed Process Integrated Mechanism work, which will provide an innovative solution for human-computer collaboration and coordination. She concluded by mentioning a proposal for work on biologically-inspired supervisory control and data acquisition technology to protect critical national infrastructure which would continue IHMC’s successful partnership with F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r. Ford thanked Sharon for her comments and continued his report adding that he has recently returned from visiting Ocala and is happy to report that IHMC now has 11 employees ready to begin at that facility and the building is starting to show promise.  Dr. Ford turned to Deputy Director Tim Wright and asked him to report in the facility.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 xml:space="preserve">Tim explained that the progress of renovation of the IHMC Ocala expansion site is going well with a small delay in delivery of some key materials that set the completion date back a few weeks. However, Tim added that with the delivery and installation of the carpet and furniture this coming week, IHMC is on track to receive the certificate of occupancy by mid October. And that would allow us to be in the building and operating shortly thereafter.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 xml:space="preserve">Tim commented that IHMC has a number of researchers and some limited administrative staff already located in Ocala and working--currently from home offices. He reported that support for IHMC from the Ocala community and local as well as state government has continued to be superb and that the excitement in Ocala/Marion County about IHMC’s start-up is growing each day.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Tim thanked Director Ron Ewers for his invaluable assistance in introducing IHMC to the Ocala leadership and community, explaining that Ron has gone above and beyond in this regard and has contributed immeasurably to a smooth transition as IHMC begins this exciting new chapter.  Dr. Ford thanked Tim and reminded that Board that IHMC’s goal in Ocala is to sustain 15 high paying jobs with opportunities to develop strong and sustainable research funding programs and that we are on a strong trajectory.</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Dr. Ford then showed the Board a recent article that was just released regarding Dr. Marco Carvalho and his family in Ocala titled FACES of Economic Development. Dr. Ford echoed Tim’s comments adding that it has been a pleasure to be in the Ocala region and the hospitality and reception to IHMC has been wonderful.</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Dr. Ford informed the Board that</w:t>
      </w:r>
      <w:r>
        <w:rPr>
          <w:rFonts w:cs="Times New Roman" w:ascii="Times New Roman" w:hAnsi="Times New Roman"/>
          <w:b/>
        </w:rPr>
        <w:t xml:space="preserve"> </w:t>
      </w:r>
      <w:r>
        <w:rPr>
          <w:rFonts w:cs="Times New Roman" w:ascii="Times New Roman" w:hAnsi="Times New Roman"/>
        </w:rPr>
        <w:t>IHMC had recently engaged the services of a fundraising firm for a 90 day window to develop a fundraising strategy called the IHMC Innovation Fund and to develop a timeline in which to raise endowment funds for recruitment and asked each Board member to spend some time with them to discuss thoughts about the Institute and to make some suggestions to them. He commented that their goal is to develop a list of significant 6 figure prospects to fund IHMC innovation and find champions to help with this initiative. Dr. Ford commented that just this past week, Nick and Steve had met with 5 very influential people in Ocala and had great meetings and input from that community.  He thanked the Board in advance for assisting with this effort adding that IHMC appreciates and value both the support and ideas from the Board of Direc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Dr. Ford then turned the discussion to Community Outreach adding that Science Saturdays is off and running and once again sponsored by the Kugelman Foundation for fall through a $10,000 gift.  He mentioned that we are doing double sessions on two Saturdays each month (4 sessions) to keep up with the demand and that this represents additional work for volunteer scientists so we really appreciate the staff commitment as well.  Dr. Ford stated that the</w:t>
      </w:r>
      <w:r>
        <w:rPr>
          <w:rFonts w:cs="Times New Roman" w:ascii="Times New Roman" w:hAnsi="Times New Roman"/>
          <w:b/>
        </w:rPr>
        <w:t xml:space="preserve"> </w:t>
      </w:r>
      <w:r>
        <w:rPr>
          <w:rFonts w:cs="Times New Roman" w:ascii="Times New Roman" w:hAnsi="Times New Roman"/>
        </w:rPr>
        <w:t>Evening Lecture series is off to a great start with Jeanette Wing discussing the future role of computing in education and our lives on September 2</w:t>
      </w:r>
      <w:r>
        <w:rPr>
          <w:rFonts w:cs="Times New Roman" w:ascii="Times New Roman" w:hAnsi="Times New Roman"/>
          <w:vertAlign w:val="superscript"/>
        </w:rPr>
        <w:t>nd</w:t>
      </w:r>
      <w:r>
        <w:rPr>
          <w:rFonts w:cs="Times New Roman" w:ascii="Times New Roman" w:hAnsi="Times New Roman"/>
        </w:rPr>
        <w:t xml:space="preserve"> to a crowd of about 200 people.  He continued by informing the Board that this Wednesday, September 30, IHMC is fortunate to have the Vatican Astronomer, Brother Guy Consolmagno to speak to us.  He mentioned that we have already had to turn people away as last week the RSVP list exceeded 250 people and even with the overflow room, IHMC is at full capacity.  Dr. Ford thanked Randy and Mary Williams and Sacred Heart Hospital for their sponsorship of this lecture adding that it will be a more expensive event as it involves international travel but well worth the cost if the RSVP list is any indication.  Dr. Ford continued by mentioning that on October 22</w:t>
      </w:r>
      <w:r>
        <w:rPr>
          <w:rFonts w:cs="Times New Roman" w:ascii="Times New Roman" w:hAnsi="Times New Roman"/>
          <w:vertAlign w:val="superscript"/>
        </w:rPr>
        <w:t>nd</w:t>
      </w:r>
      <w:r>
        <w:rPr>
          <w:rFonts w:cs="Times New Roman" w:ascii="Times New Roman" w:hAnsi="Times New Roman"/>
        </w:rPr>
        <w:t>, IHMC will host St. Petersburg Mayor, Rick Baker, to discuss community leadership and on November 12</w:t>
      </w:r>
      <w:r>
        <w:rPr>
          <w:rFonts w:cs="Times New Roman" w:ascii="Times New Roman" w:hAnsi="Times New Roman"/>
          <w:vertAlign w:val="superscript"/>
        </w:rPr>
        <w:t>th</w:t>
      </w:r>
      <w:r>
        <w:rPr>
          <w:rFonts w:cs="Times New Roman" w:ascii="Times New Roman" w:hAnsi="Times New Roman"/>
        </w:rPr>
        <w:t xml:space="preserve"> , Director Carol Carlan will be sponsoring financial guru Chuck Carlson who will speak on investing in the current market climate.  Dr. Ford thanked Carol for being a wonderful supporter of the IHMC lecture series adding that this is the second lecture she has sponsored for IHMC.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r. Ford then stated that the independent auditors have recently concluded their 2008 financial review and that IHMC hopes to receive the audit soon and have the draft audit to the Board next month adding that with any luck, IHMC will have no significant iss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 Ford then mentioned that as some Board members may know, he is again in hiring mode seeking exceptional senior scientists who could bring a new research portfolio and relocate to Pensacola or Ocala. He remarked that he recently returned from Ireland and England and is in the process of encouraging a significant prospect and he hopes to have an update on this at the December Board meet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r. Ford concluded his report by asking the Board to note December 17</w:t>
      </w:r>
      <w:r>
        <w:rPr>
          <w:rFonts w:cs="Times New Roman" w:ascii="Times New Roman" w:hAnsi="Times New Roman"/>
          <w:vertAlign w:val="superscript"/>
        </w:rPr>
        <w:t>th</w:t>
      </w:r>
      <w:r>
        <w:rPr>
          <w:rFonts w:cs="Times New Roman" w:ascii="Times New Roman" w:hAnsi="Times New Roman"/>
        </w:rPr>
        <w:t xml:space="preserve"> on their calendars for the IHMC Pensacola Holiday party. He added that we will also be inviting everyone to the IHMC Ocala opening when it is completed and we have time to arrange this event. Dr. Ford thanked Chair Baker for the opportunity to provide this report.</w:t>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ir Baker thanked Dr. Ford for his report and asked the Board for comments or additional items.  Having no further business before the Board, Chair Baker adjourned the Board meeting at 9:35 a.m.</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Respectfully submitted,</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Julie Sheppard</w:t>
      </w:r>
    </w:p>
    <w:p>
      <w:pPr>
        <w:pStyle w:val="Normal"/>
        <w:widowControl w:val="false"/>
        <w:autoSpaceDE w:val="false"/>
        <w:rPr>
          <w:rFonts w:ascii="Times New Roman" w:hAnsi="Times New Roman" w:cs="Times New Roman"/>
        </w:rPr>
      </w:pPr>
      <w:r>
        <w:rPr>
          <w:rFonts w:cs="Times New Roman" w:ascii="Times New Roman" w:hAnsi="Times New Roman"/>
        </w:rPr>
        <w:t>Corporate Secretary</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Nobel-LightItalic">
    <w:charset w:val="00"/>
    <w:family w:val="auto"/>
    <w:pitch w:val="variable"/>
  </w:font>
  <w:font w:name="N Helvetica Narrow">
    <w:altName w:val="Times New Roman"/>
    <w:charset w:val="00"/>
    <w:family w:val="auto"/>
    <w:pitch w:val="variable"/>
  </w:font>
  <w:font w:name="Helvetica">
    <w:altName w:val="Arial"/>
    <w:charset w:val="00"/>
    <w:family w:val="swiss"/>
    <w:pitch w:val="variable"/>
  </w:font>
  <w:font w:name="Nobel-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60" w:hanging="0"/>
      </w:pPr>
      <w:rPr>
        <w:vertAlign w:val="baseline"/>
        <w:position w:val="0"/>
        <w:sz w:val="24"/>
      </w:rPr>
    </w:lvl>
    <w:lvl w:ilvl="1">
      <w:start w:val="1"/>
      <w:numFmt w:val="lowerLetter"/>
      <w:lvlText w:val="%2."/>
      <w:lvlJc w:val="left"/>
      <w:pPr>
        <w:tabs>
          <w:tab w:val="num" w:pos="560"/>
        </w:tabs>
        <w:ind w:left="560" w:firstLine="360"/>
      </w:pPr>
      <w:rPr>
        <w:vertAlign w:val="baseline"/>
        <w:position w:val="0"/>
        <w:sz w:val="24"/>
      </w:rPr>
    </w:lvl>
    <w:lvl w:ilvl="2">
      <w:start w:val="1"/>
      <w:numFmt w:val="lowerRoman"/>
      <w:lvlText w:val="%3."/>
      <w:lvlJc w:val="left"/>
      <w:pPr>
        <w:tabs>
          <w:tab w:val="num" w:pos="560"/>
        </w:tabs>
        <w:ind w:left="560" w:firstLine="720"/>
      </w:pPr>
      <w:rPr>
        <w:vertAlign w:val="baseline"/>
        <w:position w:val="0"/>
        <w:sz w:val="24"/>
      </w:rPr>
    </w:lvl>
    <w:lvl w:ilvl="3">
      <w:start w:val="1"/>
      <w:numFmt w:val="decimal"/>
      <w:lvlText w:val="%4."/>
      <w:lvlJc w:val="left"/>
      <w:pPr>
        <w:tabs>
          <w:tab w:val="num" w:pos="560"/>
        </w:tabs>
        <w:ind w:left="560" w:firstLine="1080"/>
      </w:pPr>
      <w:rPr>
        <w:vertAlign w:val="baseline"/>
        <w:position w:val="0"/>
        <w:sz w:val="24"/>
      </w:rPr>
    </w:lvl>
    <w:lvl w:ilvl="4">
      <w:start w:val="1"/>
      <w:numFmt w:val="lowerLetter"/>
      <w:lvlText w:val="%5."/>
      <w:lvlJc w:val="left"/>
      <w:pPr>
        <w:tabs>
          <w:tab w:val="num" w:pos="560"/>
        </w:tabs>
        <w:ind w:left="560" w:firstLine="1440"/>
      </w:pPr>
      <w:rPr>
        <w:vertAlign w:val="baseline"/>
        <w:position w:val="0"/>
        <w:sz w:val="24"/>
      </w:rPr>
    </w:lvl>
    <w:lvl w:ilvl="5">
      <w:start w:val="1"/>
      <w:numFmt w:val="lowerRoman"/>
      <w:lvlText w:val="%6."/>
      <w:lvlJc w:val="left"/>
      <w:pPr>
        <w:tabs>
          <w:tab w:val="num" w:pos="560"/>
        </w:tabs>
        <w:ind w:left="560" w:firstLine="1800"/>
      </w:pPr>
      <w:rPr>
        <w:vertAlign w:val="baseline"/>
        <w:position w:val="0"/>
        <w:sz w:val="24"/>
      </w:rPr>
    </w:lvl>
    <w:lvl w:ilvl="6">
      <w:start w:val="1"/>
      <w:numFmt w:val="decimal"/>
      <w:lvlText w:val="%7."/>
      <w:lvlJc w:val="left"/>
      <w:pPr>
        <w:tabs>
          <w:tab w:val="num" w:pos="560"/>
        </w:tabs>
        <w:ind w:left="560" w:firstLine="2160"/>
      </w:pPr>
      <w:rPr>
        <w:vertAlign w:val="baseline"/>
        <w:position w:val="0"/>
        <w:sz w:val="24"/>
      </w:rPr>
    </w:lvl>
    <w:lvl w:ilvl="7">
      <w:start w:val="1"/>
      <w:numFmt w:val="lowerLetter"/>
      <w:lvlText w:val="%8."/>
      <w:lvlJc w:val="left"/>
      <w:pPr>
        <w:tabs>
          <w:tab w:val="num" w:pos="560"/>
        </w:tabs>
        <w:ind w:left="560" w:firstLine="2520"/>
      </w:pPr>
      <w:rPr>
        <w:vertAlign w:val="baseline"/>
        <w:position w:val="0"/>
        <w:sz w:val="24"/>
      </w:rPr>
    </w:lvl>
    <w:lvl w:ilvl="8">
      <w:start w:val="1"/>
      <w:numFmt w:val="lowerRoman"/>
      <w:lvlText w:val="%9."/>
      <w:lvlJc w:val="left"/>
      <w:pPr>
        <w:tabs>
          <w:tab w:val="num" w:pos="560"/>
        </w:tabs>
        <w:ind w:left="56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Lucida Grande" w:hAnsi="Lucida Grande" w:cs="Lucida Grande"/>
      <w:sz w:val="18"/>
      <w:szCs w:val="18"/>
    </w:rPr>
  </w:style>
  <w:style w:type="character" w:styleId="TitleChar">
    <w:name w:val="Title Char"/>
    <w:basedOn w:val="DefaultParagraphFont"/>
    <w:qFormat/>
    <w:rPr>
      <w:rFonts w:ascii="Times New Roman" w:hAnsi="Times New Roman" w:eastAsia="Times New Roman" w:cs="Times New Roman"/>
      <w:b/>
      <w:sz w:val="24"/>
    </w:rPr>
  </w:style>
  <w:style w:type="paragraph" w:styleId="Heading">
    <w:name w:val="Heading"/>
    <w:basedOn w:val="Normal"/>
    <w:next w:val="TextBody"/>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rFonts w:ascii="Times New Roman" w:hAnsi="Times New Roman" w:eastAsia="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AgendaItemName">
    <w:name w:val="AgendaItem Name"/>
    <w:next w:val="Normal"/>
    <w:qFormat/>
    <w:pPr>
      <w:widowControl/>
      <w:bidi w:val="0"/>
      <w:spacing w:lineRule="atLeast" w:line="241"/>
      <w:jc w:val="center"/>
    </w:pPr>
    <w:rPr>
      <w:rFonts w:ascii="Nobel-LightItalic" w:hAnsi="Nobel-LightItalic" w:eastAsia="ヒラギノ角ゴ Pro W3" w:cs="Nobel-LightItalic"/>
      <w:color w:val="131313"/>
      <w:sz w:val="24"/>
      <w:szCs w:val="20"/>
      <w:lang w:val="en-US" w:bidi="ar-SA" w:eastAsia="zh-CN"/>
    </w:rPr>
  </w:style>
  <w:style w:type="paragraph" w:styleId="FreeForm">
    <w:name w:val="Free Form"/>
    <w:qFormat/>
    <w:pPr>
      <w:widowControl/>
      <w:bidi w:val="0"/>
    </w:pPr>
    <w:rPr>
      <w:rFonts w:ascii="N Helvetica Narrow;Times New Roman" w:hAnsi="N Helvetica Narrow;Times New Roman" w:eastAsia="ヒラギノ角ゴ Pro W3" w:cs="N Helvetica Narrow;Times New Roman"/>
      <w:color w:val="000000"/>
      <w:sz w:val="24"/>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9:54:00Z</dcterms:created>
  <dc:creator>Julie Sheppard</dc:creator>
  <dc:description/>
  <cp:keywords/>
  <dc:language>en-US</dc:language>
  <cp:lastModifiedBy>Julie Sheppard</cp:lastModifiedBy>
  <cp:lastPrinted>2010-01-18T10:55:00Z</cp:lastPrinted>
  <dcterms:modified xsi:type="dcterms:W3CDTF">2010-01-19T19:54:00Z</dcterms:modified>
  <cp:revision>2</cp:revision>
  <dc:subject/>
  <dc:title/>
</cp:coreProperties>
</file>