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 xml:space="preserve">Agenda item 4: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8, 2009</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rFonts w:ascii="Arial" w:hAnsi="Arial" w:cs="Arial"/>
          <w:sz w:val="24"/>
        </w:rPr>
      </w:pPr>
      <w:r>
        <w:rPr>
          <w:rFonts w:cs="Arial" w:ascii="Arial" w:hAnsi="Arial"/>
          <w:b/>
          <w:sz w:val="28"/>
        </w:rPr>
        <w:t>Issue:</w:t>
      </w:r>
      <w:r>
        <w:rPr>
          <w:rFonts w:cs="Arial" w:ascii="Arial" w:hAnsi="Arial"/>
          <w:sz w:val="28"/>
        </w:rPr>
        <w:tab/>
      </w:r>
      <w:r>
        <w:rPr>
          <w:rFonts w:cs="Arial" w:ascii="Arial" w:hAnsi="Arial"/>
          <w:sz w:val="24"/>
        </w:rPr>
        <w:t>Nomination - - Gordon Sprague</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ind w:left="2820" w:hanging="2820"/>
        <w:rPr>
          <w:rFonts w:ascii="Arial" w:hAnsi="Arial" w:cs="Arial"/>
          <w:sz w:val="28"/>
        </w:rPr>
      </w:pPr>
      <w:r>
        <w:rPr>
          <w:rFonts w:cs="Arial" w:ascii="Arial" w:hAnsi="Arial"/>
          <w:b/>
          <w:sz w:val="28"/>
        </w:rPr>
        <w:t>Proposed action:</w:t>
      </w:r>
      <w:r>
        <w:rPr>
          <w:rFonts w:cs="Arial" w:ascii="Arial" w:hAnsi="Arial"/>
          <w:sz w:val="28"/>
        </w:rPr>
        <w:tab/>
      </w:r>
      <w:r>
        <w:rPr>
          <w:rFonts w:cs="Arial" w:ascii="Arial" w:hAnsi="Arial"/>
          <w:sz w:val="24"/>
        </w:rPr>
        <w:t>Nomination of Gordon Sprague to serve on the IHMC Board.</w:t>
        <w:tab/>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Background information: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 xml:space="preserve">Gordon J. Sprague is currently the owner and operator of a working Vermont dairy farm and an Antique Auto Private Collection Museum in Gulf Breeze, Florida. After serving 4 years in the US Air Force, Gordon received his AA from St. Petersburg Junior College, his BS from Florida State University and his Masters in Allied Health from the University of North Florida.  Gordon began his career with a 20 year stint in Parks and Recreation serving as Tallahassee Director of Citywide Athletics, West Palm Beach Director of Recreation, Jacksonville Division Chief of Recreation and Parks, and then Executive Director of the City of Memphis Park Commission.  Gordon then served 6 years as the Assistant to the President for Fogelman Properties and then 12 years as a Mutual Fund Money Manager for AIM in Houston where he marketed investment products to financial advisors, served as National Sales Manager of a new division of AIM, and as Advisor to Global companies in Canada, Australia, Japan, Hong Kong, Singapore, Taiwan and New Zeal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ctive in civic endeavors, Gordon has served on the FSU Foundation Board and Seminole Booster Board.  He currently serves on the Board of the Pensacola Beach Elementary Charter School, the FSU National Alumni Association, Meridian Health Care and the WSRE Public Television Board where he also serves as Finance Chair.  Gordon has been married for 46 years to his wife Bette and is the father of 2 children and 4 grandsons.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 xml:space="preserve">Non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17:00Z</dcterms:created>
  <dc:creator>Computing Services</dc:creator>
  <dc:description/>
  <cp:keywords/>
  <dc:language>en-US</dc:language>
  <cp:lastModifiedBy>Sara Krishack</cp:lastModifiedBy>
  <cp:lastPrinted>2008-06-03T13:45:00Z</cp:lastPrinted>
  <dcterms:modified xsi:type="dcterms:W3CDTF">2009-05-27T14:17: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