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rPr>
        <w:tab/>
        <w:tab/>
        <w:tab/>
        <w:tab/>
        <w:tab/>
        <w:tab/>
        <w:tab/>
        <w:tab/>
        <w:tab/>
        <w:tab/>
        <w:tab/>
      </w:r>
      <w:r>
        <w:rPr/>
        <w:t>ATTACHMENT 1</w:t>
      </w:r>
    </w:p>
    <w:p>
      <w:pPr>
        <w:pStyle w:val="Heading"/>
        <w:rPr>
          <w:b w:val="false"/>
          <w:b w:val="false"/>
        </w:rPr>
      </w:pPr>
      <w:r>
        <w:rPr>
          <w:b w:val="false"/>
        </w:rPr>
      </w:r>
    </w:p>
    <w:p>
      <w:pPr>
        <w:pStyle w:val="Heading"/>
        <w:rPr>
          <w:b w:val="false"/>
          <w:b w:val="false"/>
        </w:rPr>
      </w:pPr>
      <w:r>
        <w:rPr>
          <w:b w:val="false"/>
        </w:rPr>
        <w:t>IHMC Board of Directors Conference Call Meeting</w:t>
      </w:r>
    </w:p>
    <w:p>
      <w:pPr>
        <w:pStyle w:val="Normal"/>
        <w:jc w:val="center"/>
        <w:rPr>
          <w:rFonts w:ascii="Times New Roman" w:hAnsi="Times New Roman" w:cs="Times New Roman"/>
        </w:rPr>
      </w:pPr>
      <w:r>
        <w:rPr>
          <w:rFonts w:cs="Times New Roman" w:ascii="Times New Roman" w:hAnsi="Times New Roman"/>
        </w:rPr>
        <w:t>Minutes</w:t>
      </w:r>
    </w:p>
    <w:p>
      <w:pPr>
        <w:pStyle w:val="Normal"/>
        <w:jc w:val="center"/>
        <w:rPr/>
      </w:pPr>
      <w:r>
        <w:rPr>
          <w:rFonts w:cs="Times New Roman" w:ascii="Times New Roman" w:hAnsi="Times New Roman"/>
        </w:rPr>
        <w:t xml:space="preserve">December 8, 2008 </w:t>
      </w:r>
    </w:p>
    <w:p>
      <w:pPr>
        <w:pStyle w:val="Normal"/>
        <w:jc w:val="center"/>
        <w:rPr>
          <w:rFonts w:ascii="Times New Roman" w:hAnsi="Times New Roman" w:cs="Times New Roman"/>
        </w:rPr>
      </w:pPr>
      <w:r>
        <w:rPr>
          <w:rFonts w:cs="Times New Roman" w:ascii="Times New Roman" w:hAnsi="Times New Roman"/>
        </w:rPr>
        <w:t>8:30 a.m.  Central Time</w:t>
      </w:r>
    </w:p>
    <w:p>
      <w:pPr>
        <w:pStyle w:val="Normal"/>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10"/>
        </w:rPr>
      </w:pPr>
      <w:r>
        <w:rPr>
          <w:rFonts w:cs="Times New Roman" w:ascii="Times New Roman" w:hAnsi="Times New Roman"/>
          <w:color w:val="141414"/>
          <w:szCs w:val="28"/>
        </w:rPr>
        <w:t>Roll Call</w:t>
        <w:tab/>
        <w:tab/>
        <w:tab/>
        <w:tab/>
        <w:tab/>
        <w:tab/>
        <w:tab/>
        <w:tab/>
        <w:tab/>
        <w:tab/>
        <w:tab/>
        <w:t xml:space="preserve">Chair Bak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28"/>
        </w:rPr>
      </w:pPr>
      <w:r>
        <w:rPr>
          <w:rFonts w:cs="Times New Roman" w:ascii="Times New Roman" w:hAnsi="Times New Roman"/>
          <w:color w:val="141414"/>
          <w:szCs w:val="28"/>
        </w:rPr>
        <w:t>Chair’s Greetings</w:t>
        <w:tab/>
        <w:tab/>
        <w:tab/>
        <w:tab/>
        <w:tab/>
        <w:tab/>
        <w:tab/>
        <w:tab/>
        <w:tab/>
        <w:t>Chair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32"/>
        </w:rPr>
      </w:pPr>
      <w:r>
        <w:rPr>
          <w:rFonts w:cs="Times New Roman" w:ascii="Times New Roman" w:hAnsi="Times New Roman"/>
          <w:color w:val="141414"/>
          <w:szCs w:val="28"/>
        </w:rPr>
        <w:t>Action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4"/>
        </w:rPr>
      </w:pPr>
      <w:r>
        <w:rPr>
          <w:rFonts w:cs="Times New Roman" w:ascii="Times New Roman" w:hAnsi="Times New Roman"/>
          <w:color w:val="141414"/>
          <w:szCs w:val="28"/>
        </w:rPr>
        <w:t>1.</w:t>
        <w:tab/>
        <w:t>Approval of September 15, 2008 Minutes</w:t>
        <w:tab/>
        <w:t xml:space="preserve">                      </w:t>
        <w:tab/>
        <w:t>Chair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28"/>
        </w:rPr>
      </w:pPr>
      <w:r>
        <w:rPr>
          <w:rFonts w:cs="Times New Roman" w:ascii="Times New Roman" w:hAnsi="Times New Roman"/>
          <w:color w:val="141414"/>
          <w:szCs w:val="28"/>
        </w:rPr>
        <w:t>2.</w:t>
        <w:tab/>
        <w:t>Approval of FY 2007 Audit</w:t>
        <w:tab/>
        <w:tab/>
        <w:tab/>
        <w:tab/>
        <w:tab/>
        <w:tab/>
        <w:tab/>
        <w:t>Director Nickels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28"/>
        </w:rPr>
      </w:pPr>
      <w:r>
        <w:rPr>
          <w:rFonts w:cs="Times New Roman" w:ascii="Times New Roman" w:hAnsi="Times New Roman"/>
          <w:color w:val="141414"/>
          <w:szCs w:val="28"/>
        </w:rPr>
        <w:t xml:space="preserve">3. </w:t>
        <w:tab/>
        <w:t>IHMC Board Security Clearance Resolution</w:t>
        <w:tab/>
        <w:tab/>
        <w:tab/>
        <w:tab/>
        <w:t>Chair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28"/>
        </w:rPr>
      </w:pPr>
      <w:r>
        <w:rPr>
          <w:rFonts w:cs="Times New Roman" w:ascii="Times New Roman" w:hAnsi="Times New Roman"/>
          <w:color w:val="141414"/>
          <w:szCs w:val="28"/>
        </w:rPr>
        <w:t xml:space="preserve">4. </w:t>
        <w:tab/>
        <w:t>Approval of Warehouse Exchange with WFHPI</w:t>
        <w:tab/>
        <w:tab/>
        <w:tab/>
        <w:t>Vice Chair Ree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32"/>
        </w:rPr>
      </w:pPr>
      <w:r>
        <w:rPr>
          <w:rFonts w:cs="Times New Roman" w:ascii="Times New Roman" w:hAnsi="Times New Roman"/>
          <w:color w:val="141414"/>
          <w:szCs w:val="28"/>
        </w:rPr>
        <w:t>Discussion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28"/>
        </w:rPr>
      </w:pPr>
      <w:r>
        <w:rPr>
          <w:rFonts w:cs="Times New Roman" w:ascii="Times New Roman" w:hAnsi="Times New Roman"/>
          <w:color w:val="141414"/>
          <w:szCs w:val="28"/>
        </w:rPr>
        <w:t>1.</w:t>
        <w:tab/>
        <w:t>Legislative Update</w:t>
        <w:tab/>
        <w:tab/>
        <w:tab/>
        <w:tab/>
        <w:tab/>
        <w:tab/>
        <w:tab/>
        <w:tab/>
        <w:t>Dr. Ken F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28"/>
        </w:rPr>
      </w:pPr>
      <w:r>
        <w:rPr>
          <w:rFonts w:cs="Times New Roman" w:ascii="Times New Roman" w:hAnsi="Times New Roman"/>
          <w:color w:val="141414"/>
          <w:szCs w:val="28"/>
        </w:rPr>
        <w:t>2.</w:t>
        <w:tab/>
        <w:t>Research Initiatives</w:t>
        <w:tab/>
        <w:tab/>
        <w:tab/>
        <w:tab/>
        <w:tab/>
        <w:tab/>
        <w:tab/>
        <w:tab/>
        <w:t>Dr. Ken F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28"/>
        </w:rPr>
      </w:pPr>
      <w:r>
        <w:rPr>
          <w:rFonts w:cs="Times New Roman" w:ascii="Times New Roman" w:hAnsi="Times New Roman"/>
          <w:color w:val="141414"/>
          <w:szCs w:val="28"/>
        </w:rPr>
        <w:t>3.</w:t>
        <w:tab/>
        <w:t>Ocala Update</w:t>
        <w:tab/>
        <w:tab/>
        <w:tab/>
        <w:tab/>
        <w:tab/>
        <w:tab/>
        <w:tab/>
        <w:tab/>
        <w:tab/>
        <w:t>Tim W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28"/>
        </w:rPr>
      </w:pPr>
      <w:r>
        <w:rPr>
          <w:rFonts w:cs="Times New Roman" w:ascii="Times New Roman" w:hAnsi="Times New Roman"/>
          <w:color w:val="141414"/>
          <w:szCs w:val="28"/>
        </w:rPr>
        <w:t>Other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4"/>
          <w:szCs w:val="28"/>
        </w:rPr>
      </w:pPr>
      <w:r>
        <w:rPr>
          <w:rFonts w:cs="Times New Roman" w:ascii="Times New Roman" w:hAnsi="Times New Roman"/>
          <w:color w:val="141414"/>
          <w:szCs w:val="28"/>
        </w:rPr>
        <w:t>Adjournment</w:t>
      </w:r>
    </w:p>
    <w:p>
      <w:pPr>
        <w:pStyle w:val="Normal"/>
        <w:rPr>
          <w:rFonts w:ascii="Times New Roman" w:hAnsi="Times New Roman" w:cs="Times New Roman"/>
        </w:rPr>
      </w:pPr>
      <w:r>
        <w:rPr>
          <w:rFonts w:cs="Times New Roman" w:ascii="Times New Roman" w:hAnsi="Times New Roman"/>
        </w:rPr>
        <w:t xml:space="preserve">IHMC Chair Dick Baker called the meeting to order at 8:35 a.m. central time. </w:t>
      </w:r>
    </w:p>
    <w:p>
      <w:pPr>
        <w:pStyle w:val="Normal"/>
        <w:rPr/>
      </w:pPr>
      <w:r>
        <w:rPr>
          <w:rFonts w:cs="Times New Roman" w:ascii="Times New Roman" w:hAnsi="Times New Roman"/>
        </w:rPr>
        <w:t>Directors in attendance included: Dick Baker, Carol Carlan, K.C. Clark, Bill Dalton, Eugene Franklin, Hal Hudson, Eric Nickelsen, Jim Reeves, Ray Russenberger, and Hal White. Also in attendance were Ken Ford, Sharon Heise, Tim Wright, Julie Sheppard, and Ronnie Armstrong.</w:t>
      </w:r>
    </w:p>
    <w:p>
      <w:pPr>
        <w:pStyle w:val="Normal"/>
        <w:rPr/>
      </w:pPr>
      <w:r>
        <w:rPr>
          <w:rFonts w:cs="Times New Roman" w:ascii="Times New Roman" w:hAnsi="Times New Roman"/>
        </w:rPr>
        <w:t xml:space="preserve">After a brief welcome, Chair Baker informed the Board that we had a quorum present to conduct business.  Chair Baker congratulated Dr. Ford and informed the Board that on </w:t>
      </w:r>
      <w:r>
        <w:rPr>
          <w:rFonts w:cs="Arial" w:ascii="Times New Roman" w:hAnsi="Times New Roman"/>
          <w:szCs w:val="22"/>
        </w:rPr>
        <w:t>October 16</w:t>
      </w:r>
      <w:r>
        <w:rPr>
          <w:rFonts w:cs="Arial" w:ascii="Times New Roman" w:hAnsi="Times New Roman"/>
          <w:szCs w:val="22"/>
          <w:vertAlign w:val="superscript"/>
        </w:rPr>
        <w:t>th</w:t>
      </w:r>
      <w:r>
        <w:rPr>
          <w:rFonts w:cs="Arial" w:ascii="Times New Roman" w:hAnsi="Times New Roman"/>
          <w:szCs w:val="22"/>
        </w:rPr>
        <w:t>, 2008 NASA Administrator Michael Griffin appointed Dr. Ken Ford to head the prestigious NASA Advisory Council, the board that provides expert oversight to the space agency’s numerous and diverse missions explaining that Dr. Ford would be replacing former astronaut Harrison Schmitt in the role of chairman.</w:t>
      </w:r>
    </w:p>
    <w:p>
      <w:pPr>
        <w:pStyle w:val="Normal"/>
        <w:rPr>
          <w:rFonts w:ascii="Times New Roman" w:hAnsi="Times New Roman" w:cs="Arial"/>
          <w:szCs w:val="22"/>
        </w:rPr>
      </w:pPr>
      <w:r>
        <w:rPr>
          <w:rFonts w:cs="Arial" w:ascii="Times New Roman" w:hAnsi="Times New Roman"/>
          <w:szCs w:val="22"/>
        </w:rPr>
        <w:t>Chair Baker also remarked that Tech Journal South recently named Dr. Ford as one of the 25 most influential people in the Southeast and suggested to the Board that they may wish to read the PNJ article on this honor published in the Sunday paper this past weekend.</w:t>
      </w:r>
    </w:p>
    <w:p>
      <w:pPr>
        <w:pStyle w:val="Normal"/>
        <w:rPr>
          <w:rFonts w:ascii="Times New Roman" w:hAnsi="Times New Roman" w:cs="Arial"/>
          <w:szCs w:val="22"/>
        </w:rPr>
      </w:pPr>
      <w:r>
        <w:rPr>
          <w:rFonts w:cs="Arial" w:ascii="Times New Roman" w:hAnsi="Times New Roman"/>
          <w:szCs w:val="22"/>
        </w:rPr>
        <w:t xml:space="preserve">Chair Baker then asked for approval of the September 15, 2008 minutes.  Director Nickelsen moved approval seconded by Director Carlan and hearing no objections, the minutes were unanimously approved. </w:t>
      </w:r>
    </w:p>
    <w:p>
      <w:pPr>
        <w:pStyle w:val="Normal"/>
        <w:rPr/>
      </w:pPr>
      <w:r>
        <w:rPr>
          <w:rFonts w:cs="Arial" w:ascii="Times New Roman" w:hAnsi="Times New Roman"/>
          <w:szCs w:val="22"/>
        </w:rPr>
        <w:t>Chair Baker then asked Finance and Audit Chair Nickelsen to introduce Action Item 2.  Director Nickelsen informed the Board that he had reviewed the 2007 Audit and Financial Statements and had met with Saltmarsh, Cleveland and Gund with regard to the financial statements.  Director Nickelsen walked the Board through the draft audit and the notes to the financial statements.  He discussed the two notations.  One on subrecipient monitoring and the other relating to information technology controls indicating that he had worked with IHMC staff on the responses.  Director Nickelsen concluded by explaining that it was a very clean audit and asked recommended approval. Director Carlan seconded and having no comments or objections, the Board voted unanimously to approve the Audit for 2007.</w:t>
      </w:r>
    </w:p>
    <w:p>
      <w:pPr>
        <w:pStyle w:val="Normal"/>
        <w:rPr/>
      </w:pPr>
      <w:r>
        <w:rPr>
          <w:rFonts w:eastAsia="Times New Roman" w:cs="Times New Roman" w:ascii="Times New Roman" w:hAnsi="Times New Roman"/>
        </w:rPr>
        <w:t>Chair Baker thanked Director Nickelsen and turned to Action Item Number 3.  Chair Baker explained that IHMC had been requested by several government customers to obtain a security clearance for IHMC researchers to have access to classified information.  Chair Baker explained that while IHMC does not intend to create or store classified information, that cleared IHMC scientists would be able to participate in meetings and visit certain government sites that currently they are not authorized to visit.  Chair Baker explained that all members of the Board with the exception of the Chairman would be excluded from the security clearance but that he and senior officers at IHMC would be required to be processed for security clearance.  Chair Baker read into the record the Resolution for Exclusion of Certain Officers and Directors dated December 8, 2008.  A motion was made and seconded to adopt the Resolution as read and the motion passed unanimously.</w:t>
      </w:r>
    </w:p>
    <w:p>
      <w:pPr>
        <w:pStyle w:val="Normal"/>
        <w:rPr/>
      </w:pPr>
      <w:r>
        <w:rPr>
          <w:rFonts w:eastAsia="Times New Roman" w:cs="Times New Roman" w:ascii="Times New Roman" w:hAnsi="Times New Roman"/>
        </w:rPr>
        <w:t>Chair Baker then asked Vice Chair Reeves in his role as Chair of the Expansion Committee to address Action Item 4, being the Warehouse Exchange.  Director Reeves explained that the Vision Committee has been working with West Florida Historic Preservation Inc. (WFHPI) on exchanging a warehouse located on Intendencia Street for the warehouse they own on Romana Street that is contiguous with IHMC land.  He explained that an application had been filed with the State of Florida Department of Environmental Protection for an exchange or swap of these warehouses and appraisals of both the Romana Street warehouse and the piece to be exchanged had been done.  He informed the Board that the Department of Environmental Protection (DEP) was writing a 3-way exchange agreement with the State, WFHPI and IHMC to facilitate this exchange. He informed the Board that he had anticipated having this exchange approved at today’s meeting, however, the process has been delayed in the DEP legal counsel’s office but that we are moving closer and may still be on time for the meeting before the Florida Cabinet meeting currently scheduled for February 1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f 2009.  Director Reeves explained that after Cabinet approval, and acceptable environmental and archaeological reports, the Governor’s office will prepare the deeds for exchange which adds an additional three weeks.  He explained that it was his hope that at our February 6</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Board meeting, this Board would be formally signing the exchange agreement and seeking Cabinet approval. </w:t>
      </w:r>
    </w:p>
    <w:p>
      <w:pPr>
        <w:pStyle w:val="Normal"/>
        <w:rPr/>
      </w:pPr>
      <w:r>
        <w:rPr>
          <w:rFonts w:eastAsia="Times New Roman" w:cs="Times New Roman" w:ascii="Times New Roman" w:hAnsi="Times New Roman"/>
        </w:rPr>
        <w:t xml:space="preserve">Director Reeves added that with the refinance completed and the warehouse swap in its final stages, the Vision Committee has completed several of its major projects and that they will continue to be active in working with the CEO on development plans for the entire site.  Chair Baker thanked Director Reeves for his report and the progress made by the Vision Committee. </w:t>
      </w:r>
    </w:p>
    <w:p>
      <w:pPr>
        <w:pStyle w:val="Normal"/>
        <w:rPr/>
      </w:pPr>
      <w:r>
        <w:rPr>
          <w:rFonts w:cs="Times New Roman" w:ascii="Times New Roman" w:hAnsi="Times New Roman"/>
        </w:rPr>
        <w:t>Chair Baker then asked Dr. Ford to provide his report to the Board.  Dr. Ford thanked Chair Baker and began his report indicating that IHMC has two great new hires.  One new hire, Dr. David Atkinson has joined IHMC from the Caltech Jet Propulsion Laboratory, an FFRDC and NASA’s lead center for robotic space exploration. Dr. Ford explained that Dave will be performing research in robust human-machine problem solving and that in February 2009, Dave will be joining the Asian Office of Aerospace Research and Development, the Air Force’s basic research funding unit headquartered in Tokyo, through an agreement under the Intergovernmental Personnel Act.</w:t>
      </w:r>
    </w:p>
    <w:p>
      <w:pPr>
        <w:pStyle w:val="Normal"/>
        <w:widowControl w:val="false"/>
        <w:autoSpaceDE w:val="false"/>
        <w:spacing w:before="0" w:after="240"/>
        <w:rPr>
          <w:rFonts w:ascii="Times New Roman" w:hAnsi="Times New Roman" w:cs="Times New Roman"/>
        </w:rPr>
      </w:pPr>
      <w:r>
        <w:rPr>
          <w:rFonts w:cs="Times New Roman" w:ascii="Times New Roman" w:hAnsi="Times New Roman"/>
        </w:rPr>
        <w:t>Dr. Ford then discussed IHMC’s second hire stating that Dr. Guy Boy joined IHMC in November from a long and distinguished career as the</w:t>
      </w:r>
      <w:r>
        <w:rPr>
          <w:rFonts w:cs="Geneva" w:ascii="Times New Roman" w:hAnsi="Times New Roman"/>
          <w:color w:val="2C2F30"/>
        </w:rPr>
        <w:t xml:space="preserve"> Founder and President of the European Institute of Cognitive Sciences and Engineering (EURISCO) in France. He explained that Dr. Boy led EURISCO from its creation in 1992 until its closing in 2008 explaining that EURISCO was a multidisciplinary organization made up of cognitive and social scientists, computer scientists, engineers and human factors specialists. Dr. Ford further commented that prior to founding EURISCO, Dr. Boy was a research scientist at </w:t>
      </w:r>
      <w:hyperlink r:id="rId2">
        <w:r>
          <w:rPr>
            <w:rStyle w:val="InternetLink"/>
            <w:rFonts w:cs="Geneva" w:ascii="Times New Roman" w:hAnsi="Times New Roman"/>
            <w:color w:val="0020E2"/>
            <w:u w:val="single" w:color="0020E2"/>
          </w:rPr>
          <w:t>ONERA</w:t>
        </w:r>
      </w:hyperlink>
      <w:r>
        <w:rPr>
          <w:rFonts w:cs="Geneva" w:ascii="Times New Roman" w:hAnsi="Times New Roman"/>
          <w:color w:val="2C2F30"/>
        </w:rPr>
        <w:t xml:space="preserve"> (the French Aerospace Lab) from 1977 to 1988, during which time he was second at </w:t>
      </w:r>
      <w:hyperlink r:id="rId3">
        <w:r>
          <w:rPr>
            <w:rStyle w:val="InternetLink"/>
            <w:rFonts w:cs="Geneva" w:ascii="Times New Roman" w:hAnsi="Times New Roman"/>
            <w:color w:val="0020E2"/>
            <w:u w:val="single" w:color="0020E2"/>
          </w:rPr>
          <w:t>NASA-Ames Research Center</w:t>
        </w:r>
      </w:hyperlink>
      <w:r>
        <w:rPr>
          <w:rFonts w:cs="Geneva" w:ascii="Times New Roman" w:hAnsi="Times New Roman"/>
          <w:color w:val="2C2F30"/>
        </w:rPr>
        <w:t xml:space="preserve"> from 1984 to 1986 in the Aerospace Human Factors Research Division. He explained that Dr. Boy then joined NASA as the Leader of the Advanced Interaction Media Group from 1989 to 1991. He concluded by commenting that at IHMC, Dr. Boy’s research will be focused on cognitive engineering, usability, human-centered automation and design, safety-critical systems, operational documentation and knowledge management.</w:t>
      </w:r>
    </w:p>
    <w:p>
      <w:pPr>
        <w:pStyle w:val="Normal"/>
        <w:rPr>
          <w:rFonts w:ascii="Times New Roman" w:hAnsi="Times New Roman" w:cs="Times New Roman"/>
        </w:rPr>
      </w:pPr>
      <w:r>
        <w:rPr>
          <w:rFonts w:cs="Times New Roman" w:ascii="Times New Roman" w:hAnsi="Times New Roman"/>
        </w:rPr>
        <w:t>Dr. Ford then discussed the State budget explaining that as most know,</w:t>
      </w:r>
      <w:r>
        <w:rPr>
          <w:rFonts w:cs="Book Antiqua" w:ascii="Times New Roman" w:hAnsi="Times New Roman"/>
          <w:szCs w:val="32"/>
        </w:rPr>
        <w:t xml:space="preserve"> Florida is having some serious financial issues. He informed the Board that the general revenue estimating conference met Friday November 21</w:t>
      </w:r>
      <w:r>
        <w:rPr>
          <w:rFonts w:cs="Book Antiqua" w:ascii="Times New Roman" w:hAnsi="Times New Roman"/>
          <w:szCs w:val="32"/>
          <w:vertAlign w:val="superscript"/>
        </w:rPr>
        <w:t>st</w:t>
      </w:r>
      <w:r>
        <w:rPr>
          <w:rFonts w:cs="Book Antiqua" w:ascii="Times New Roman" w:hAnsi="Times New Roman"/>
          <w:szCs w:val="32"/>
        </w:rPr>
        <w:t xml:space="preserve"> and reduced the 2008-09 collections by $1.4 billion, bringing the total deficit to $2.2 billion.  He added that the Governor took action in July by withholding 4% (approx $900 Million) of this year’s funds to cover potential deficits, explaining that this leaves a current year gap of $1.1 billion (5%).  Dr. Ford commented that the Governor had previously transferred $672 million from the budget reserve fund (which will eventually have to be paid back) and that the only other fund the Governor can utilize to help cover the deficit is the Lawton Chiles fund -- $1.1 billion. He concluded by stating that it remains to be seen if the Governor will utilize any of these funds as an offset for the remaining gap of $1.1 billion.  If the Chiles fund is not used, revenues will have to be obtained from other sources or an additional 5% (on top of the 4% currently being withheld) will need to be cut from the current budget noting that the additional 5% would be deducted during the final two quarters of this year.</w:t>
      </w:r>
    </w:p>
    <w:p>
      <w:pPr>
        <w:pStyle w:val="Normal"/>
        <w:rPr>
          <w:rFonts w:ascii="Times New Roman" w:hAnsi="Times New Roman" w:cs="Times New Roman"/>
        </w:rPr>
      </w:pPr>
      <w:r>
        <w:rPr>
          <w:rFonts w:cs="Times New Roman" w:ascii="Times New Roman" w:hAnsi="Times New Roman"/>
        </w:rPr>
        <w:t xml:space="preserve">Dr. Ford commented that the </w:t>
      </w:r>
      <w:r>
        <w:rPr>
          <w:rFonts w:cs="Book Antiqua" w:ascii="Times New Roman" w:hAnsi="Times New Roman"/>
          <w:szCs w:val="32"/>
        </w:rPr>
        <w:t>2009-10 revenue outlook was reduced by $2.3 billion (9.5%), explaining that the additional budget reductions will need to be made during the 2009 legislative session unless other revenue streams are identified.  In short, he concluded that the state budget outlook was bleak.</w:t>
      </w:r>
    </w:p>
    <w:p>
      <w:pPr>
        <w:pStyle w:val="Normal"/>
        <w:rPr>
          <w:rFonts w:ascii="Times New Roman" w:hAnsi="Times New Roman" w:cs="Book Antiqua"/>
          <w:color w:val="0022F2"/>
          <w:szCs w:val="32"/>
        </w:rPr>
      </w:pPr>
      <w:r>
        <w:rPr>
          <w:rFonts w:cs="Book Antiqua" w:ascii="Times New Roman" w:hAnsi="Times New Roman"/>
          <w:szCs w:val="32"/>
        </w:rPr>
        <w:t xml:space="preserve">Dr. Ford continued on to discuss the Federal budget stating that the </w:t>
      </w:r>
      <w:r>
        <w:rPr>
          <w:rFonts w:cs="Times New Roman" w:ascii="Times New Roman" w:hAnsi="Times New Roman"/>
        </w:rPr>
        <w:t>Congressional Support climate in Washington is, as you might imagine, very difficult this year. He explained that budget uncertainty in light of the ongoing economic difficulties makes the political leaders very cautious to say the least.  However, IHMC was able to be successful in the FY 09 budget to get $1.6 million for our Assistive Technologies for Wounded Warriors and $1.2 million for our collaborative project with Bucknell University. Dr. Ford explained that while this was less than we had hoped for and less than previous years, IHMC was grateful not to be closed out of projects as many other requestors were this year.</w:t>
      </w:r>
    </w:p>
    <w:p>
      <w:pPr>
        <w:pStyle w:val="Normal"/>
        <w:rPr>
          <w:rFonts w:ascii="Times New Roman" w:hAnsi="Times New Roman" w:cs="Times New Roman"/>
        </w:rPr>
      </w:pPr>
      <w:r>
        <w:rPr>
          <w:rFonts w:cs="Times New Roman" w:ascii="Times New Roman" w:hAnsi="Times New Roman"/>
        </w:rPr>
        <w:t>Dr. Ford mentioned that IHMC was already hard at work on the project requests for the FY 10 budget and that initially we are looking at continuation funding for our PIM, Assistive Technologies, and Bucknell partnership projects. Dr. Ford also mentioned that in the area of new starts we are exploring collaborative projects with the Moffitt Cancer Center in Tampa, a transportation related project with the University of North Florida, and a robotics related program with the University of Hawaii at Hilo.</w:t>
      </w:r>
    </w:p>
    <w:p>
      <w:pPr>
        <w:pStyle w:val="Normal"/>
        <w:rPr/>
      </w:pPr>
      <w:r>
        <w:rPr>
          <w:rFonts w:cs="Times New Roman" w:ascii="Times New Roman" w:hAnsi="Times New Roman"/>
        </w:rPr>
        <w:t>Dr. Ford commented that the Moffitt project is particularly interesting in that IHMC would be attempting to further develop their existing cancer patient tracking database into the area of tracking the recovery and life experiences of service members who have become amputees.  General Spider Nyland will be a great help in this endeavor with his contacts at high levels of DOD.</w:t>
      </w:r>
    </w:p>
    <w:p>
      <w:pPr>
        <w:pStyle w:val="Normal"/>
        <w:rPr>
          <w:rFonts w:ascii="Times New Roman" w:hAnsi="Times New Roman" w:cs="Times New Roman"/>
        </w:rPr>
      </w:pPr>
      <w:r>
        <w:rPr>
          <w:rFonts w:cs="Times New Roman" w:ascii="Times New Roman" w:hAnsi="Times New Roman"/>
        </w:rPr>
        <w:t>With regard to the Hawaii project, Dr. Ford mentioned that, if successfully funded, this project would involve establishing a defense robotics research center at that institution and that IHMC’s expertise and reputation in the robotics research fields will allow us to make a major contribution to that effort and further expand our collaborative partners and, hopefully, political support.</w:t>
      </w:r>
    </w:p>
    <w:p>
      <w:pPr>
        <w:pStyle w:val="Normal"/>
        <w:rPr>
          <w:rFonts w:ascii="Times New Roman" w:hAnsi="Times New Roman" w:cs="Times New Roman"/>
        </w:rPr>
      </w:pPr>
      <w:r>
        <w:rPr>
          <w:rFonts w:cs="Times New Roman" w:ascii="Times New Roman" w:hAnsi="Times New Roman"/>
        </w:rPr>
        <w:t>He mentioned that we are continuing to work with two lobby firms in DC while trying to decipher what the new landscape will look like in the Obama Administration with a Democratically controlled Congress. He concluded by adding that with the bailout and stimulus in full swing, flexibility, finesse and lightning-like reaction times will be required to have any success in the Congressional project support this year.</w:t>
      </w:r>
    </w:p>
    <w:p>
      <w:pPr>
        <w:pStyle w:val="Normal"/>
        <w:rPr>
          <w:rFonts w:ascii="Times New Roman" w:hAnsi="Times New Roman" w:cs="Times New Roman"/>
        </w:rPr>
      </w:pPr>
      <w:r>
        <w:rPr>
          <w:rFonts w:cs="Times New Roman" w:ascii="Times New Roman" w:hAnsi="Times New Roman"/>
        </w:rPr>
        <w:t>Dr. Ford also commented that IHMC was saddened to hear that Senator Martinez will not be seeking re-election, as he has been a strong supporter of IHMC research initiatives, especially in the area of wounded warrior research and that he would keep the Board posted and may be seeking assistance on both the state and federal issues this spring.</w:t>
      </w:r>
    </w:p>
    <w:p>
      <w:pPr>
        <w:pStyle w:val="Normal"/>
        <w:rPr/>
      </w:pPr>
      <w:r>
        <w:rPr>
          <w:rFonts w:cs="Times New Roman" w:ascii="Times New Roman" w:hAnsi="Times New Roman"/>
        </w:rPr>
        <w:t xml:space="preserve">Dr. Ford then turned to his research update discussing select activity since the September Board meeting.  He commented that the DARPA Learning Locomotion (Little Dog), which many Board members observed at our September meeting, kicked off its final phase in mid-September with a program-wide Principal Investigator meeting at IHMC. Dr. Ford added that the IHMC portion of that program is now fully funded for a total of $1.6 million over 3 ½ years, November 2005 to May 2009.  </w:t>
      </w:r>
    </w:p>
    <w:p>
      <w:pPr>
        <w:pStyle w:val="Normal"/>
        <w:rPr/>
      </w:pPr>
      <w:r>
        <w:rPr>
          <w:rFonts w:cs="Times New Roman" w:ascii="Times New Roman" w:hAnsi="Times New Roman"/>
        </w:rPr>
        <w:t>Dr. Ford mentioned that the fiscal year 2009 Multidisciplinary University Research Initiative (MURI), a tri-service (Army, Navy, Air Force) program providing up to $1.5 million per year for five years of multidisciplinary basic research, included an increased number of topics of interest to IHMC. He stated that while in previous years, material and physical sciences had received most emphasis in the MURI call, FY09 has brought increased emphasis to information sciences and the military operators they support. Adding that while white paper reviews are still in process, Dr. Ford noted that to date, IHMC has been invited to submit full proposals under the topics of “Highly Decentralized Autonomous Systems for Force Protection and Damage Control” and “Computational Intelligence for Decentralized Teams of Autonomous Agents,” the latter of which was partly inspired by IHMC’s recent Coordinated Ops program. Proposals are due January 9</w:t>
      </w:r>
      <w:r>
        <w:rPr>
          <w:rFonts w:cs="Times New Roman" w:ascii="Times New Roman" w:hAnsi="Times New Roman"/>
          <w:vertAlign w:val="superscript"/>
        </w:rPr>
        <w:t>th</w:t>
      </w:r>
      <w:r>
        <w:rPr>
          <w:rFonts w:cs="Times New Roman" w:ascii="Times New Roman" w:hAnsi="Times New Roman"/>
        </w:rPr>
        <w:t>, so many IHMCers will have a merry, bright and busy holiday season.</w:t>
      </w:r>
    </w:p>
    <w:p>
      <w:pPr>
        <w:pStyle w:val="Normal"/>
        <w:rPr/>
      </w:pPr>
      <w:r>
        <w:rPr>
          <w:rFonts w:cs="Times New Roman" w:ascii="Times New Roman" w:hAnsi="Times New Roman"/>
        </w:rPr>
        <w:t>Dr. Ford also mentioned that on the heels of the MURI announcement, the Office of Naval Research published a solicitation titled “Multidisciplinary Basic Research in the Science of Autonomy with Naval Relevance.”  He remarked that the program manager for this large effort, with up to $2 million per team for up to five years, had encouraged IHMC in advance to consider responding to this solicitation.  So far, IHMC has submitted three white papers to this call, as leads with NASA and the Naval Surface Warfare Center Panama City, as well as in partnership with the University of Washington and the Virginia Bioinformatics Institute of Virginia Tech.</w:t>
      </w:r>
    </w:p>
    <w:p>
      <w:pPr>
        <w:pStyle w:val="Normal"/>
        <w:rPr/>
      </w:pPr>
      <w:r>
        <w:rPr>
          <w:rFonts w:cs="Times New Roman" w:ascii="Times New Roman" w:hAnsi="Times New Roman"/>
          <w:lang w:bidi="en-US"/>
        </w:rPr>
        <w:t>Dr. Ford continued his research update mentioning that IHMC’s collaboration with the Northrop Grumman Corporation to implement the Oz display system in a cockpit upgrade to the E2D Hawkeye aircraft continues to advance. Dr. Ford added that in late September, Northrop Grumman conducted a series of simulated flight trials to measure operator performance while using each of two different flight instrumentation displays: traditional analog gauges, and the Oz human-centered flight instrumentation design. He explained that the flight test trials involved both expert and novice pilots, in particular the lead Northrop Grumman test pilot and a program engineer active in general aviation.  The University of Iowa researchers acted as independent brokers to collect physiological data including EEG, EKG, heart rate, and skin temperature, as well as to perform eye tracking and workload calibration. Dr. Ford told the Board that the result debrief following the simulated flight trials demonstrated a marked decrease in stress and workload, and increased performance, in using the Oz display over conventional analog displays.</w:t>
      </w:r>
    </w:p>
    <w:p>
      <w:pPr>
        <w:pStyle w:val="Normal"/>
        <w:rPr>
          <w:rFonts w:ascii="Times New Roman" w:hAnsi="Times New Roman" w:cs="Times New Roman"/>
          <w:lang w:bidi="en-US"/>
        </w:rPr>
      </w:pPr>
      <w:r>
        <w:rPr>
          <w:rFonts w:cs="Times New Roman" w:ascii="Times New Roman" w:hAnsi="Times New Roman"/>
          <w:lang w:bidi="en-US"/>
        </w:rPr>
        <w:t>As follow-up, Dr. Ford stated that in calendar year 2009, Northrop Grumman plans a set of demonstrations to be held at IHMC involving Northrop Grumman as well as customer (primarily Navy) test pilots, followed by airborne flight trials in a University of Iowa L-29 trainer jet. He added that the intent of the follow-on demonstrations and flight trials is to fully characterize flight performance and safety, and training benefits of Oz. Dr. Ford also mentioned that in the meantime, Oz researchers are expanding the software to include any missing, minimally required flight information, including modifications to work over a larger speed range for the E2D and L-29 aircraft, as well as integrating Oz into the L-29 flight system.</w:t>
      </w:r>
    </w:p>
    <w:p>
      <w:pPr>
        <w:pStyle w:val="Normal"/>
        <w:widowControl w:val="false"/>
        <w:autoSpaceDE w:val="false"/>
        <w:rPr/>
      </w:pPr>
      <w:r>
        <w:rPr>
          <w:rFonts w:cs="Helvetica" w:ascii="Times New Roman" w:hAnsi="Times New Roman"/>
          <w:szCs w:val="28"/>
        </w:rPr>
        <w:t>Continuing on, Dr. Ford stated that it has also been an active funding period since our September Board meeting, evidenced by increased funding on several projects including a U.S. Army Research Laboratory (ARL) that added $195,000 and an additional year to our Agile Computing for the Army Future Combat Systems cooperative agreement.  Dr. Ford commented that Niranjan Suri and Marco Carvalho will lead this research effort with assistance from Jeff Bradshaw.  Dr. Ford then mentioned the Air Force Research Laboratory (AFRL) has added two years and $474K to Niranjan Suri’s and Andrzej Uszok’s cooperative agreement called Seamless and Secure Federation Among Highly- and Loosely-Connected Infospaces.  Additionally, he mentioned that the National Geospatial-Intelligence Agency (NGA) exercised the option for a second year (at $120K) for Choh Man Teng’s project called Evidence-Based Paraconsistency and that postdoctoral employee Fred Maier is the key researcher on this grant.</w:t>
      </w:r>
    </w:p>
    <w:p>
      <w:pPr>
        <w:pStyle w:val="Normal"/>
        <w:widowControl w:val="false"/>
        <w:autoSpaceDE w:val="false"/>
        <w:rPr/>
      </w:pPr>
      <w:r>
        <w:rPr>
          <w:rFonts w:cs="Helvetica" w:ascii="Times New Roman" w:hAnsi="Times New Roman"/>
          <w:szCs w:val="28"/>
        </w:rPr>
        <w:t xml:space="preserve">Dr. Ford also mentioned that Marco Carvalho was awarded a $54K 3-month subcontract from ITT Corporation to assist them in developing an Emulation Environment for the AFRL Airborne Testbed.  He added that Anil Raj and Brian Bonnlander are the principal investigators on Urban Leader Tactical Response, Awareness and Visualization (ULTRA-VIS), and a DARPA project led by Applied Research Associates adding that the subaward is for $319K for the first 18 months of this project. </w:t>
      </w:r>
    </w:p>
    <w:p>
      <w:pPr>
        <w:pStyle w:val="Normal"/>
        <w:widowControl w:val="false"/>
        <w:autoSpaceDE w:val="false"/>
        <w:rPr/>
      </w:pPr>
      <w:r>
        <w:rPr>
          <w:rFonts w:cs="Helvetica" w:ascii="Times New Roman" w:hAnsi="Times New Roman"/>
          <w:szCs w:val="28"/>
        </w:rPr>
        <w:t>Dr. Ford said that Jeff Bradshaw was leading a collaboration on a Raytheon-led project for the U.S. Army called CERDEC TITAN Battle Command Enhanced OPORD Support System and that this three-year project is expected to be worth $303K. He continued adding that Jeff also received two smaller contracts from Raytheon’s Network Centric Systems division from Fullerton CA.  The first ($10K) to host a training session on KAoS software and the second ($65K) to assist Raytheon in developing a Resource Manager Prototype using our KAoS framework.</w:t>
      </w:r>
    </w:p>
    <w:p>
      <w:pPr>
        <w:pStyle w:val="Normal"/>
        <w:widowControl w:val="false"/>
        <w:autoSpaceDE w:val="false"/>
        <w:rPr/>
      </w:pPr>
      <w:r>
        <w:rPr>
          <w:rFonts w:cs="Helvetica" w:ascii="Times New Roman" w:hAnsi="Times New Roman"/>
          <w:szCs w:val="28"/>
        </w:rPr>
        <w:t>Dr. Ford discussed Robert Hoffman is working on two new projects.  One being Information Operations Planning – Representational Systems, $39,546 for the British company QinetiQ, and the second on Integrated Visualization and Control for Live, Virtual, and Constructive Training Management (IVAC-4-LVAC) at $28,000 for Charles River Analytics.</w:t>
      </w:r>
    </w:p>
    <w:p>
      <w:pPr>
        <w:pStyle w:val="Normal"/>
        <w:widowControl w:val="false"/>
        <w:autoSpaceDE w:val="false"/>
        <w:rPr/>
      </w:pPr>
      <w:r>
        <w:rPr>
          <w:rFonts w:cs="Helvetica" w:ascii="Times New Roman" w:hAnsi="Times New Roman"/>
          <w:szCs w:val="28"/>
        </w:rPr>
        <w:t>Dr. Ford ended his research update mentioning our latest hire, Dr. Guy Boy’s work on a short project for Airbus, through the German company CeBeNetwork, at a cost of 78,000 Euros, is researching and writing two reports on the Harmonisation of the Human-Machine Interface.</w:t>
      </w:r>
    </w:p>
    <w:p>
      <w:pPr>
        <w:pStyle w:val="Normal"/>
        <w:rPr>
          <w:rFonts w:ascii="Times New Roman" w:hAnsi="Times New Roman" w:cs="Times New Roman"/>
        </w:rPr>
      </w:pPr>
      <w:r>
        <w:rPr>
          <w:rFonts w:cs="Times New Roman" w:ascii="Times New Roman" w:hAnsi="Times New Roman"/>
        </w:rPr>
        <w:t>Dr. Ford informed the Board that we are hopeful that 2009 will continue to produce new opportunities for IHMC and as always encourage everyone’s suggestions and ideas.  He wished all of the board members a great holiday season and commented that he hoped to see many of the Board members Friday evening at the IHMC annual holiday party.</w:t>
      </w:r>
    </w:p>
    <w:p>
      <w:pPr>
        <w:pStyle w:val="Normal"/>
        <w:rPr/>
      </w:pPr>
      <w:r>
        <w:rPr>
          <w:rFonts w:cs="Times New Roman" w:ascii="Times New Roman" w:hAnsi="Times New Roman"/>
        </w:rPr>
        <w:t>Chair Baker thanked Dr. Ford for his report and asked Deputy Director Wright for a brief update on the Ocala project. Tim informed the Board that the renovation project was underway with bids being advertised and the general contractor work in December and January. He stated that the bid opening was being held on February 17</w:t>
      </w:r>
      <w:r>
        <w:rPr>
          <w:rFonts w:cs="Times New Roman" w:ascii="Times New Roman" w:hAnsi="Times New Roman"/>
          <w:vertAlign w:val="superscript"/>
        </w:rPr>
        <w:t>th</w:t>
      </w:r>
      <w:r>
        <w:rPr>
          <w:rFonts w:cs="Times New Roman" w:ascii="Times New Roman" w:hAnsi="Times New Roman"/>
        </w:rPr>
        <w:t xml:space="preserve"> and that the expected completion date for the facility would be September 2009. Chair Baker thanked Tim for his comments.</w:t>
      </w:r>
    </w:p>
    <w:p>
      <w:pPr>
        <w:pStyle w:val="Normal"/>
        <w:rPr/>
      </w:pPr>
      <w:r>
        <w:rPr>
          <w:rFonts w:cs="Times New Roman" w:ascii="Times New Roman" w:hAnsi="Times New Roman"/>
        </w:rPr>
        <w:t xml:space="preserve">Chair Baker opened the meeting up for discussion and several Board members congratulated Ken on his recent NASA appointment.  </w:t>
      </w:r>
    </w:p>
    <w:p>
      <w:pPr>
        <w:pStyle w:val="Normal"/>
        <w:rPr>
          <w:rFonts w:ascii="Times New Roman" w:hAnsi="Times New Roman" w:cs="Times New Roman"/>
        </w:rPr>
      </w:pPr>
      <w:r>
        <w:rPr>
          <w:rFonts w:cs="Times New Roman" w:ascii="Times New Roman" w:hAnsi="Times New Roman"/>
        </w:rPr>
        <w:t>With no further business before the Board, Chair Baker adjourned the meeting at 9:45 a.m.</w:t>
      </w:r>
    </w:p>
    <w:p>
      <w:pPr>
        <w:pStyle w:val="Normal"/>
        <w:rPr>
          <w:rFonts w:ascii="Times New Roman" w:hAnsi="Times New Roman" w:cs="Times New Roman"/>
        </w:rPr>
      </w:pPr>
      <w:r>
        <w:rPr>
          <w:rFonts w:cs="Times New Roman" w:ascii="Times New Roman" w:hAnsi="Times New Roman"/>
        </w:rPr>
        <w:t>Respectfully submit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lie Sheppard</w:t>
      </w:r>
    </w:p>
    <w:p>
      <w:pPr>
        <w:pStyle w:val="Normal"/>
        <w:rPr>
          <w:rFonts w:ascii="Times New Roman" w:hAnsi="Times New Roman" w:cs="Times New Roman"/>
        </w:rPr>
      </w:pPr>
      <w:r>
        <w:rPr>
          <w:rFonts w:cs="Times New Roman" w:ascii="Times New Roman" w:hAnsi="Times New Roman"/>
        </w:rPr>
        <w:t>IHMC Corporate Secret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rPr>
  </w:style>
  <w:style w:type="character" w:styleId="InternetLink">
    <w:name w:val="Hyperlink"/>
    <w:rPr>
      <w:color w:val="000080"/>
      <w:u w:val="single"/>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ra.fr/english.php" TargetMode="External"/><Relationship Id="rId3" Type="http://schemas.openxmlformats.org/officeDocument/2006/relationships/hyperlink" Target="http://www.nasa.gov/centers/ames/home/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16:00Z</dcterms:created>
  <dc:creator>Julie Sheppard</dc:creator>
  <dc:description/>
  <cp:keywords/>
  <dc:language>en-US</dc:language>
  <cp:lastModifiedBy>Sara Krishack</cp:lastModifiedBy>
  <cp:lastPrinted>2009-05-19T13:04:00Z</cp:lastPrinted>
  <dcterms:modified xsi:type="dcterms:W3CDTF">2009-05-27T14:16:00Z</dcterms:modified>
  <cp:revision>2</cp:revision>
  <dc:subject/>
  <dc:title/>
</cp:coreProperties>
</file>