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rPr>
      </w:pPr>
      <w:r>
        <w:rPr>
          <w:sz w:val="26"/>
        </w:rPr>
        <w:t>IHMC Board of Directors Meeting</w:t>
      </w:r>
    </w:p>
    <w:p>
      <w:pPr>
        <w:pStyle w:val="Normal"/>
        <w:jc w:val="center"/>
        <w:rPr>
          <w:b/>
          <w:b/>
        </w:rPr>
      </w:pPr>
      <w:r>
        <w:rPr>
          <w:b/>
        </w:rPr>
        <w:t>Minutes</w:t>
      </w:r>
    </w:p>
    <w:p>
      <w:pPr>
        <w:pStyle w:val="Normal"/>
        <w:jc w:val="center"/>
        <w:rPr/>
      </w:pPr>
      <w:r>
        <w:rPr/>
        <w:t xml:space="preserve">September 15, 2008 </w:t>
      </w:r>
    </w:p>
    <w:p>
      <w:pPr>
        <w:pStyle w:val="Normal"/>
        <w:jc w:val="center"/>
        <w:rPr/>
      </w:pPr>
      <w:r>
        <w:rPr/>
        <w:t>8:30 a.m.  Central Time</w:t>
      </w:r>
    </w:p>
    <w:p>
      <w:pPr>
        <w:pStyle w:val="Normal"/>
        <w:jc w:val="center"/>
        <w:rPr/>
      </w:pPr>
      <w:r>
        <w:rPr/>
      </w:r>
    </w:p>
    <w:p>
      <w:pPr>
        <w:pStyle w:val="Normal"/>
        <w:rPr/>
      </w:pPr>
      <w:r>
        <w:rPr/>
      </w:r>
    </w:p>
    <w:p>
      <w:pPr>
        <w:pStyle w:val="Normal"/>
        <w:rPr/>
      </w:pPr>
      <w:r>
        <w:rPr/>
        <w:t>Roll Call</w:t>
        <w:tab/>
        <w:tab/>
        <w:tab/>
        <w:tab/>
        <w:tab/>
        <w:tab/>
        <w:tab/>
        <w:tab/>
        <w:t xml:space="preserve">   Chair Dick Baker</w:t>
      </w:r>
    </w:p>
    <w:p>
      <w:pPr>
        <w:pStyle w:val="Normal"/>
        <w:rPr/>
      </w:pPr>
      <w:r>
        <w:rPr/>
        <w:t xml:space="preserve">Chair’s Greetings </w:t>
        <w:tab/>
        <w:tab/>
        <w:tab/>
        <w:tab/>
        <w:tab/>
        <w:tab/>
        <w:tab/>
        <w:t xml:space="preserve">   Chair Dick Baker</w:t>
      </w:r>
    </w:p>
    <w:p>
      <w:pPr>
        <w:pStyle w:val="Normal"/>
        <w:rPr/>
      </w:pPr>
      <w:r>
        <w:rPr/>
      </w:r>
    </w:p>
    <w:p>
      <w:pPr>
        <w:pStyle w:val="Normal"/>
        <w:rPr/>
      </w:pPr>
      <w:r>
        <w:rPr/>
        <w:t xml:space="preserve">ACTION ITEM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141414"/>
          <w:szCs w:val="4"/>
        </w:rPr>
      </w:pPr>
      <w:r>
        <w:rPr>
          <w:color w:val="141414"/>
          <w:szCs w:val="28"/>
        </w:rPr>
        <w:t>1.</w:t>
        <w:tab/>
        <w:t>Approval of June 9, 2008 Minutes</w:t>
        <w:tab/>
        <w:tab/>
        <w:t xml:space="preserve">                      </w:t>
        <w:tab/>
        <w:tab/>
        <w:t>Chair Dick Bak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141414"/>
          <w:szCs w:val="4"/>
        </w:rPr>
      </w:pPr>
      <w:r>
        <w:rPr>
          <w:color w:val="141414"/>
          <w:szCs w:val="28"/>
        </w:rPr>
        <w:t>2.</w:t>
        <w:tab/>
        <w:t>Approval of Amended Articles of Incorporation</w:t>
        <w:tab/>
        <w:tab/>
        <w:tab/>
        <w:t>Chair Dick Bak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141414"/>
          <w:szCs w:val="28"/>
        </w:rPr>
        <w:t xml:space="preserve">3. </w:t>
        <w:tab/>
        <w:t xml:space="preserve">Ocala Expansion Presentation and Adoption o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141414"/>
          <w:szCs w:val="28"/>
        </w:rPr>
        <w:tab/>
        <w:t>EDA Resolution</w:t>
        <w:tab/>
        <w:tab/>
        <w:tab/>
        <w:tab/>
        <w:tab/>
        <w:tab/>
        <w:tab/>
        <w:tab/>
        <w:tab/>
        <w:t>Chair Dick Bak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141414"/>
          <w:szCs w:val="28"/>
        </w:rPr>
      </w:pPr>
      <w:r>
        <w:rPr>
          <w:color w:val="141414"/>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8"/>
        </w:rPr>
      </w:pPr>
      <w:r>
        <w:rPr>
          <w:szCs w:val="28"/>
        </w:rPr>
        <w:t>DISCUSSION I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8"/>
        </w:rPr>
      </w:pPr>
      <w:r>
        <w:rPr>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141414"/>
          <w:szCs w:val="28"/>
        </w:rPr>
        <w:t>1.</w:t>
        <w:tab/>
        <w:t>Vision Committee Update</w:t>
        <w:tab/>
        <w:tab/>
        <w:tab/>
        <w:tab/>
        <w:tab/>
        <w:tab/>
        <w:tab/>
        <w:t>Vice Chair Jim Ree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141414"/>
          <w:szCs w:val="28"/>
        </w:rPr>
        <w:t>2.</w:t>
        <w:tab/>
        <w:t>Fiscal Update and External Audit</w:t>
        <w:tab/>
        <w:tab/>
        <w:tab/>
        <w:tab/>
        <w:tab/>
        <w:tab/>
        <w:t>Director Eric Nickels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141414"/>
          <w:szCs w:val="32"/>
        </w:rPr>
      </w:pPr>
      <w:r>
        <w:rPr>
          <w:color w:val="141414"/>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8"/>
        </w:rPr>
      </w:pPr>
      <w:r>
        <w:rPr>
          <w:szCs w:val="28"/>
        </w:rPr>
        <w:t>Chief Executive Officer’s Report</w:t>
        <w:tab/>
        <w:tab/>
        <w:tab/>
        <w:tab/>
        <w:tab/>
        <w:tab/>
        <w:tab/>
        <w:t>Dr. Ken Fo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8"/>
        </w:rPr>
      </w:pPr>
      <w:r>
        <w:rPr>
          <w:szCs w:val="28"/>
        </w:rPr>
        <w:t>Research Update and Demonstrations</w:t>
        <w:tab/>
        <w:tab/>
        <w:tab/>
        <w:tab/>
        <w:tab/>
        <w:tab/>
        <w:t>Dr. Ken Fo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8"/>
        </w:rPr>
      </w:pPr>
      <w:r>
        <w:rPr>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8"/>
        </w:rPr>
      </w:pPr>
      <w:r>
        <w:rPr>
          <w:szCs w:val="28"/>
        </w:rPr>
        <w:t>IHMC Board of Directors Photo</w:t>
        <w:tab/>
        <w:tab/>
        <w:tab/>
        <w:tab/>
        <w:tab/>
        <w:tab/>
        <w:tab/>
        <w:t>Chair Dick Bak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8"/>
        </w:rPr>
        <w:t>Other Items, Adjournment and Lunch</w:t>
      </w:r>
      <w:r>
        <w:rPr/>
        <w:tab/>
        <w:tab/>
        <w:tab/>
        <w:tab/>
        <w:tab/>
        <w:t xml:space="preserve">         </w:t>
      </w:r>
      <w:r>
        <w:rPr>
          <w:szCs w:val="28"/>
        </w:rPr>
        <w:t>Chair Dick Baker</w:t>
      </w:r>
      <w:r>
        <w:rPr/>
        <w:t xml:space="preserve"> </w:t>
      </w:r>
    </w:p>
    <w:p>
      <w:pPr>
        <w:pStyle w:val="Normal"/>
        <w:rPr/>
      </w:pPr>
      <w:r>
        <w:rPr/>
      </w:r>
    </w:p>
    <w:p>
      <w:pPr>
        <w:pStyle w:val="Normal"/>
        <w:rPr/>
      </w:pPr>
      <w:r>
        <w:rPr/>
        <w:t xml:space="preserve">IHMC Chair Dick Baker called the meeting to order at 8:35 a.m. central time. </w:t>
      </w:r>
    </w:p>
    <w:p>
      <w:pPr>
        <w:pStyle w:val="Normal"/>
        <w:rPr/>
      </w:pPr>
      <w:r>
        <w:rPr/>
        <w:t>Directors in attendance included: Dick Baker, Carol Carlan, K.C. Clark, Bill Dalton, Gene Franklin, Chris Hart, Hal Hudson, Jim Reeves, and Hal White. Also in attendance were Ken Ford, Tim Wright, Pam Dana, Julie Sheppard, Ronnie Armstrong, Alan Ordway and Christopher Kariher (SM&amp;B).</w:t>
      </w:r>
    </w:p>
    <w:p>
      <w:pPr>
        <w:pStyle w:val="Normal"/>
        <w:jc w:val="center"/>
        <w:rPr>
          <w:color w:val="141414"/>
          <w:szCs w:val="30"/>
        </w:rPr>
      </w:pPr>
      <w:r>
        <w:rPr>
          <w:color w:val="141414"/>
          <w:szCs w:val="3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Chair Baker opened the meeting by thanking the Directors for being in attendance, Chair Baker thanked everyone who was able to attend in person and commented on the lovely and enjoyable reception the previous evening at the Fish Hou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Chair Baker opened the action items by asking for an approval of the June 9</w:t>
      </w:r>
      <w:r>
        <w:rPr>
          <w:color w:val="000000"/>
        </w:rPr>
        <w:t>, 2008 Minutes.  Director Reeves moved and Director Carlan seconded a motion to approve the June 9, 2008 minutes. The motion passed unanimous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rPr>
        <w:t xml:space="preserve">Chair Baker then introduced Action Item 2 explaining that a routine review of the Articles resulted in some minor, non-substantive amendments that are reflected in a redlined version in the agenda, including adding language in the officer area. Director Carlan moved approval of the amendments and Director Russenberger seconded the motion.  There being no further discussion, the motion passed unanimous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Normal"/>
        <w:rPr>
          <w:color w:val="000000"/>
        </w:rPr>
      </w:pPr>
      <w:r>
        <w:rPr>
          <w:color w:val="000000"/>
        </w:rPr>
        <w:t xml:space="preserve">Chair Baker then introduced Agenda Item 3 involving the Ocala Expansion and approval of a resolution to the EDA.  Chair Baker asked Dr. Pam Dana to brief the Board on this item. Pam thanked the Board and discussed the May purchase of the library and the resulting efforts with IHMC and Spencer Maxwell &amp; Bullock Architects to perform a green renovation of the facility.  This led to a pre-application to the EDA for a grant to help with building renovation costs. In July, Dr. Dana explained that the EDA asked IHMC to submit a full application for funding for a grant of $983,000 and approval of this grant would require the resolution included in the agenda to be passed and executed by the IHMC Board.   Dr. Dana, with the help of Architect Christopher Kariher, showed the Board an electronic overview of proposed renovations to the facility.  Director Russenberger made a motion that the Board approve the EDA Resolution and to allow staff to make necessary changes to comply with EDA terms and conditions.  Director Carlan seconded the motion. </w:t>
      </w:r>
      <w:r>
        <w:rPr/>
        <w:t>T</w:t>
      </w:r>
      <w:r>
        <w:rPr>
          <w:color w:val="000000"/>
        </w:rPr>
        <w:t xml:space="preserve">he motion passed unanimous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Normal"/>
        <w:rPr/>
      </w:pPr>
      <w:r>
        <w:rPr/>
        <w:t>Chair Baker then asked</w:t>
      </w:r>
      <w:r>
        <w:rPr>
          <w:color w:val="000000"/>
        </w:rPr>
        <w:t xml:space="preserve"> Vision Chair Jim Reeves for a brief update on Expansion initiatives.  Director Reeves informed the Board that we continue to work on acquiring </w:t>
      </w:r>
      <w:r>
        <w:rPr/>
        <w:t>the WFHPI Warehouse and that we are now in the DEP application process and working closely with WFHPI to make the change.  At the current time, the appraisals on the properties have been returned and we are awaiting an exchange agreement and dates to appear before the Florida cabinet.  He concluded his remarks by saying that he hoped we had a firm date for the exchange at the December 8, 2008 mee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rPr>
        <w:t>Chair Baker thanked Director Reeves and explained that Director Nickelsen was unavailable but that he personally had reviewed the fiscal matters of the Institute and was involved in the financial audit and that no surprises were expected. Chair B</w:t>
      </w:r>
      <w:r>
        <w:rPr>
          <w:rFonts w:cs="Arial"/>
          <w:szCs w:val="20"/>
        </w:rPr>
        <w:t>aker concluded his remarks by stating that the financials are in good shap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szCs w:val="20"/>
        </w:rPr>
      </w:pPr>
      <w:r>
        <w:rPr>
          <w:rFonts w:cs="Arial"/>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rPr>
        <w:t>Chair Baker then asked Dr. Ford to provide his report.  Dr. Ford began by t</w:t>
      </w:r>
      <w:r>
        <w:rPr/>
        <w:t xml:space="preserve">hanking everyone for coming to the IHMC Board Meeting adding that it has been several years since IHMC has had the opportunity to host our “out of town” board members and to hold a social event and that he hoped everyone enjoyed last evening.   He added that it was certainly great to see everyone and that this morning, he was pleased to provide his report on our continuing progress.  </w:t>
      </w:r>
    </w:p>
    <w:p>
      <w:pPr>
        <w:pStyle w:val="Normal"/>
        <w:spacing w:lineRule="auto" w:line="312"/>
        <w:rPr/>
      </w:pPr>
      <w:r>
        <w:rPr/>
      </w:r>
    </w:p>
    <w:p>
      <w:pPr>
        <w:pStyle w:val="Normal"/>
        <w:rPr/>
      </w:pPr>
      <w:r>
        <w:rPr/>
        <w:t xml:space="preserve">Dr. Ford began his comments stating that </w:t>
      </w:r>
      <w:r>
        <w:rPr>
          <w:color w:val="000000"/>
        </w:rPr>
        <w:t>IHMC researchers continue to excel at research, adding that of course, this remains our primary purpose.  He explained that he was happy to report that this past fiscal year has been one of IHMC’s strongest years yet in terms of research grants and contracts and that total revenue exceeded $13M for the first time.  He commented that while everyone on the research staff is actively engaged in research, he would like to mention that later we will actually visit the new Robotics Lab and see some new work.</w:t>
      </w:r>
    </w:p>
    <w:p>
      <w:pPr>
        <w:pStyle w:val="Normal"/>
        <w:rPr>
          <w:color w:val="000000"/>
        </w:rPr>
      </w:pPr>
      <w:r>
        <w:rPr>
          <w:color w:val="000000"/>
        </w:rPr>
      </w:r>
    </w:p>
    <w:p>
      <w:pPr>
        <w:pStyle w:val="Normal"/>
        <w:rPr/>
      </w:pPr>
      <w:r>
        <w:rPr/>
        <w:t xml:space="preserve">Dr. Ford began by discussing CmapTools adding that Dr. Alberto Cañas, IHMC Associate Director, is currently in Europe attending the International Concept Mapping Conference and that in addition to the CMap team’s fruitful collaboration with the Government Agencies, the team is continuing to expand the use of CMapTools in the educational arena with literally millions of users.  Dr. Ford informed the Board that IHMC has signed a new agreement with Microsoft enabling a collaboration that will produce a version of CmapTools for an affordable student laptop intended for use mostly in the third world and that this device is sometimes referred to by the media as the $200 computer project and will be a high visibility project.  He continued by showing the Board a world map slide of </w:t>
      </w:r>
      <w:r>
        <w:rPr>
          <w:rFonts w:cs="Helvetica"/>
        </w:rPr>
        <w:t>CmapTools and CmapServers connected to the Directory of Places servers at IHMC adding that when a CmapTools program is launched it contacts the Directory of Places to find out what CmapServers are registered and available and that CmapServers likewise contact the Directory of Places to register and let the world know its up, running, and available.  He continued by adding that IHMC then takes the IP address for each contact and maps it to a geographical location and that as you can see this software is used daily by millions of people around the world.  He added that IHMC averages well over 3 million “hits” a month on our www site, and that the interest in CmapTools drives much of this activity.</w:t>
      </w:r>
    </w:p>
    <w:p>
      <w:pPr>
        <w:pStyle w:val="Normal"/>
        <w:jc w:val="center"/>
        <w:rPr>
          <w:rFonts w:cs="Helvetica"/>
        </w:rPr>
      </w:pPr>
      <w:r>
        <w:rPr>
          <w:rFonts w:cs="Times New Roman"/>
          <w:b/>
        </w:rPr>
        <w:t xml:space="preserve"> </w:t>
      </w:r>
    </w:p>
    <w:p>
      <w:pPr>
        <w:pStyle w:val="Normal"/>
        <w:rPr/>
      </w:pPr>
      <w:r>
        <w:rPr/>
        <w:t xml:space="preserve">Dr. Ford then explained that we are continuing our work aimed at developing technologies aimed at helping our wounded returning service members as well as other folks who might benefit from the same technology.  He showed several slides of wounded servicemen using sensory substitution techniques at IHMC indicating that this project has two primary components, one aimed at restoring damaged senses such as vision and the second aimed at developing exoskeletons to enabled injured service members to walk.  </w:t>
      </w:r>
    </w:p>
    <w:p>
      <w:pPr>
        <w:pStyle w:val="Normal"/>
        <w:rPr/>
      </w:pPr>
      <w:r>
        <w:rPr/>
      </w:r>
    </w:p>
    <w:p>
      <w:pPr>
        <w:pStyle w:val="Normal"/>
        <w:rPr>
          <w:i/>
          <w:i/>
        </w:rPr>
      </w:pPr>
      <w:r>
        <w:rPr/>
        <w:t xml:space="preserve">Dr. Ford continued his research discussion with comments about the strong relationship IHMC has with NASA and that currently we are engaged in another Blue Sky project that you may find interesting.  He then showed slides of the small-pressurized rover adding that while some of the Board may have seen some of these slides, many have been updated as work continues on this project. </w:t>
      </w:r>
    </w:p>
    <w:p>
      <w:pPr>
        <w:pStyle w:val="Normal"/>
        <w:rPr>
          <w:i/>
          <w:i/>
        </w:rPr>
      </w:pPr>
      <w:r>
        <w:rPr>
          <w:i/>
        </w:rPr>
      </w:r>
    </w:p>
    <w:p>
      <w:pPr>
        <w:pStyle w:val="Normal"/>
        <w:rPr/>
      </w:pPr>
      <w:r>
        <w:rPr/>
        <w:t xml:space="preserve">Turning then to the human-centered cockpit display, Dr. Ford commented that over the years, this Board has seen the Oz cockpit display evolve and improve adding that lately the emphasis has been on building and evaluating a version for rotary wing aircraft.   Dr. Ford then showed slides of Oz in various research projects. </w:t>
      </w:r>
    </w:p>
    <w:p>
      <w:pPr>
        <w:pStyle w:val="Normal"/>
        <w:rPr/>
      </w:pPr>
      <w:r>
        <w:rPr/>
      </w:r>
    </w:p>
    <w:p>
      <w:pPr>
        <w:pStyle w:val="Normal"/>
        <w:rPr>
          <w:rFonts w:cs="Helvetica"/>
          <w:b/>
          <w:b/>
        </w:rPr>
      </w:pPr>
      <w:r>
        <w:rPr/>
        <w:t xml:space="preserve">Dr. Ford commented that while shortly we will be taking a tour of the new Robotic Lab facility we opened last fall to see some amazing work being done by Jerry Pratt and Peter Neuhaus and their team, many may remember seeing the video of Little Dog and that today, there will be an actual demonstration.   He explained that we are one of 4 organizations selected for round  funding in this DARPA program.  </w:t>
      </w:r>
    </w:p>
    <w:p>
      <w:pPr>
        <w:pStyle w:val="Normal"/>
        <w:rPr>
          <w:rFonts w:cs="Helvetica"/>
          <w:b/>
          <w:b/>
        </w:rPr>
      </w:pPr>
      <w:r>
        <w:rPr>
          <w:rFonts w:cs="Helvetica"/>
          <w:b/>
        </w:rPr>
      </w:r>
    </w:p>
    <w:p>
      <w:pPr>
        <w:pStyle w:val="Normal"/>
        <w:rPr/>
      </w:pPr>
      <w:r>
        <w:rPr/>
        <w:t>Dr. Ford also informed the Board that the next annual Science Advisory Council will be held at IHMC in October and that the Board will recall that this is our group of scientists and engineers that reviews our research initiatives and provides guidance on future trends and areas of opportunity. He commented that it is always an honor to host this eminent group adding that a brochure describing the Council is in the materials and that our former Director Larry Lemanski, now Vice President of Research at Temple University has joined this group and will be here in Pensacola next month.</w:t>
      </w:r>
    </w:p>
    <w:p>
      <w:pPr>
        <w:pStyle w:val="Normal"/>
        <w:rPr/>
      </w:pPr>
      <w:r>
        <w:rPr/>
      </w:r>
    </w:p>
    <w:p>
      <w:pPr>
        <w:pStyle w:val="Normal"/>
        <w:rPr/>
      </w:pPr>
      <w:r>
        <w:rPr/>
        <w:t>Dr. Ford then discussed the IHMC Board makeup explaining that as everyone is aware, the term for our SUS appointments ended in spring 2008 and new Director Bill Dalton joined us at that time.  He explained that in the spring of 2009, all of the public representative appointments will be up as well and asked all of the current Board to think about their commitment to IHMC Board service and whether there is an interest in continuing to serve on the IHMC Board.  He added that he would be happy to meet with any Board member to discuss this topic and to please feel free to email or call him at any time, as this will be a priority this fall.</w:t>
      </w:r>
    </w:p>
    <w:p>
      <w:pPr>
        <w:pStyle w:val="Normal"/>
        <w:rPr>
          <w:b/>
          <w:b/>
        </w:rPr>
      </w:pPr>
      <w:r>
        <w:rPr>
          <w:b/>
        </w:rPr>
      </w:r>
    </w:p>
    <w:p>
      <w:pPr>
        <w:pStyle w:val="Normal"/>
        <w:rPr>
          <w:rFonts w:cs="Helvetica"/>
        </w:rPr>
      </w:pPr>
      <w:r>
        <w:rPr>
          <w:rFonts w:cs="Helvetica"/>
        </w:rPr>
        <w:t>Dr. Ford then turned the discussion to the state and explained that Legislators remain focused on their political races in this election year and that committee meetings, which would normally begin in early fall in a non-election year, will not begin in earnest until after the election on November 4, at which time the Legislature will convene in an organizational session to formally install the Senate President, Speaker of the House, and other office holders.  He added that in anticipation of that organizational session, House Speaker-Designate Ray Sansom (Destin) announced his leadership team on Tuesday, September 9, installing Representative Larry Cretul (Ocala) as Speaker Pro Tempore and Rep. Ron Reagan (Sarasota) as Majority Floor Leader and that Rep. Adam Hasner (Delray Beach) will remain Majority Leader.  Dr. Ford mentioned that the key committee chairs, that will control the appropriations process, will not likely be announced until November and that the Senate Leadership team, which will be chosen by Senate President-Designate Jeff Atwater, has not yet been announced.</w:t>
      </w:r>
    </w:p>
    <w:p>
      <w:pPr>
        <w:pStyle w:val="Normal"/>
        <w:rPr>
          <w:rFonts w:cs="Helvetica"/>
        </w:rPr>
      </w:pPr>
      <w:r>
        <w:rPr>
          <w:rFonts w:cs="Helvetica"/>
        </w:rPr>
      </w:r>
    </w:p>
    <w:p>
      <w:pPr>
        <w:pStyle w:val="Normal"/>
        <w:rPr/>
      </w:pPr>
      <w:r>
        <w:rPr>
          <w:rFonts w:cs="Helvetica"/>
        </w:rPr>
        <w:t>Dr. Ford continued his state discussion by adding that the Governor's office continues to deal with economic downturn statewide, as budget estimators are already calling for at least an additional $2.5 billion decrease in the state budget in the next year and that on Monday, September 8, it was reported that Moody's Investor Services may downgrade the state's Bond Rating, which will lead to higher cost of borrowing money against bond issues.  He added that reports of the slumping state economy and diminishing reserves influenced the negative outlook that Moody's reported and quoted:  </w:t>
      </w:r>
    </w:p>
    <w:p>
      <w:pPr>
        <w:pStyle w:val="Normal"/>
        <w:ind w:left="270" w:right="180" w:hanging="0"/>
        <w:rPr>
          <w:rFonts w:cs="Helvetica"/>
        </w:rPr>
      </w:pPr>
      <w:r>
        <w:rPr>
          <w:rFonts w:cs="Helvetica"/>
        </w:rPr>
        <w:t>"Florida is experiencing significant revenue weakness stemming from the state's economic slowdown and continuing deterioration in its housing market.  The state's financial operations are likely to remain challenged over the near term horizon. Estimated revenue collections are not expected to exceed fiscal year 2006 levels until fiscal year 2012.''</w:t>
      </w:r>
    </w:p>
    <w:p>
      <w:pPr>
        <w:pStyle w:val="Normal"/>
        <w:ind w:right="180" w:hanging="0"/>
        <w:rPr>
          <w:rFonts w:cs="Helvetica"/>
        </w:rPr>
      </w:pPr>
      <w:r>
        <w:rPr>
          <w:rFonts w:cs="Helvetica"/>
        </w:rPr>
        <w:t>Dr. Ford remarked that these developments underscore the overall financial situation for the State budget and the state economy in general and that this 2009 appropriations cycle will be highly competitive.</w:t>
      </w:r>
    </w:p>
    <w:p>
      <w:pPr>
        <w:pStyle w:val="Normal"/>
        <w:jc w:val="center"/>
        <w:rPr>
          <w:rFonts w:cs="Helvetica"/>
        </w:rPr>
      </w:pPr>
      <w:r>
        <w:rPr>
          <w:rFonts w:cs="Helvetica"/>
        </w:rPr>
      </w:r>
    </w:p>
    <w:p>
      <w:pPr>
        <w:pStyle w:val="Normal"/>
        <w:rPr/>
      </w:pPr>
      <w:r>
        <w:rPr>
          <w:rFonts w:cs="Helvetica"/>
        </w:rPr>
        <w:t>Dr. Ford concluded his state comments by adding that IHMC remains well positioned with key leaders in the Legislature and that it bodes very well that the number-2 House leader will be Larry Cretul from Ocala, who will reinforce an already strong relationship and that our consultant team enjoys a strong relationship with Speaker-Designate Sansom's office. He added that the IHMC consultant team continues to stay active in the political season, maintaining important relationships and building new ones and that this entire team will continue to follow the selection of committee chairs and will recommend next steps for IHMC as appropriate.</w:t>
      </w:r>
    </w:p>
    <w:p>
      <w:pPr>
        <w:pStyle w:val="Normal"/>
        <w:jc w:val="center"/>
        <w:rPr>
          <w:rFonts w:cs="Helvetica"/>
        </w:rPr>
      </w:pPr>
      <w:r>
        <w:rPr>
          <w:rFonts w:cs="Helvetica"/>
        </w:rPr>
      </w:r>
    </w:p>
    <w:p>
      <w:pPr>
        <w:pStyle w:val="Normal"/>
        <w:rPr/>
      </w:pPr>
      <w:r>
        <w:rPr/>
        <w:t>Dr. Ford then turned to federal legislative issues indicating that the situation in Washington is understandably somewhat in flux and that we continue to work closely with our Washington representatives to advance our legislative agenda.  He added that at this point we are focused on two congressional projects, first, a continuing military robotics project with Bucknell University and second, a new project focused on expanding our work aimed at providing assistive technologies for wounded service members.  He remarked that while these two projects look to be in pretty good shape so far, neither the House nor the Senate has completed mark-up of the Defense Bill at this time and to briefly summarize, these are tough times in the Nation’s Capitol but we continue to hope for the best.</w:t>
      </w:r>
    </w:p>
    <w:p>
      <w:pPr>
        <w:pStyle w:val="Normal"/>
        <w:rPr/>
      </w:pPr>
      <w:r>
        <w:rPr/>
      </w:r>
    </w:p>
    <w:p>
      <w:pPr>
        <w:pStyle w:val="Normal"/>
        <w:rPr/>
      </w:pPr>
      <w:r>
        <w:rPr/>
        <w:t>Dr. Ford then commented on Ocala, adding that as the Board heard from Pam’s presentation, the Ocala expansion continues to be exciting.  He explained that we now have our first research scientist on the ground in Ocala and hope to be operational in the new facility by the summer of 2009. He concluded by showing several photos of the library building before renovation.</w:t>
      </w:r>
    </w:p>
    <w:p>
      <w:pPr>
        <w:pStyle w:val="Normal"/>
        <w:jc w:val="center"/>
        <w:rPr>
          <w:rFonts w:cs="Helvetica"/>
          <w:b/>
          <w:b/>
        </w:rPr>
      </w:pPr>
      <w:r>
        <w:rPr>
          <w:rFonts w:cs="Helvetica"/>
          <w:b/>
        </w:rPr>
      </w:r>
    </w:p>
    <w:p>
      <w:pPr>
        <w:pStyle w:val="Normal"/>
        <w:rPr/>
      </w:pPr>
      <w:r>
        <w:rPr/>
        <w:t>Dr. Ford then turned his discussion personal, informing the Board that President Bush has now named his replacement and thus his 6-year term on the National Science Board has come to an end but it was certainly an honor and privilege to serve.  He informed the Board that he has also reduced his activities with the Air Force Science Advisory Board and will focus his work on the NASA Advisory Council, adding that in a week, he will be participating in the Flight Readiness Review for the next Shuttle Mission, STS-125, planned for launch on October 10th.</w:t>
      </w:r>
    </w:p>
    <w:p>
      <w:pPr>
        <w:pStyle w:val="Normal"/>
        <w:rPr>
          <w:rFonts w:cs="Arial"/>
        </w:rPr>
      </w:pPr>
      <w:r>
        <w:rPr>
          <w:rFonts w:cs="Arial"/>
        </w:rPr>
        <w:t>Dr. Ford informed the Board that it is too early to know what effect, if any, the hurricane will have on upcoming space shuttle launches and that this mission will be among the most challenging shuttle missions yet undertaken and John Grunsfeld, a friend of IHMC and longtime collaborator, will be playing a key role on STS-125 as he has been on two earlier Hubble servicing missions. Dr. Ford then showed the Board a new NASA hubble video.</w:t>
      </w:r>
    </w:p>
    <w:p>
      <w:pPr>
        <w:pStyle w:val="Normal"/>
        <w:rPr>
          <w:i/>
          <w:i/>
        </w:rPr>
      </w:pPr>
      <w:r>
        <w:rPr>
          <w:i/>
        </w:rPr>
      </w:r>
    </w:p>
    <w:p>
      <w:pPr>
        <w:pStyle w:val="Normal"/>
        <w:rPr/>
      </w:pPr>
      <w:r>
        <w:rPr>
          <w:i/>
        </w:rPr>
        <w:t>Science Saturdays</w:t>
      </w:r>
      <w:r>
        <w:rPr/>
        <w:t xml:space="preserve"> have begun again and Dr. Ford explained that IHMC already has a waiting list for the first session this Saturday the 13</w:t>
      </w:r>
      <w:r>
        <w:rPr>
          <w:vertAlign w:val="superscript"/>
        </w:rPr>
        <w:t>th</w:t>
      </w:r>
      <w:r>
        <w:rPr/>
        <w:t xml:space="preserve"> on flight and that </w:t>
      </w:r>
      <w:r>
        <w:rPr>
          <w:i/>
        </w:rPr>
        <w:t>I Love Science</w:t>
      </w:r>
      <w:r>
        <w:rPr/>
        <w:t xml:space="preserve"> has started its third season.  He explained that these two programs are really very successful and having a positive impact on thousands of children.  Dr. Ford remarked that the Evening Lecture Series also continues to be something special, adding that just last week, IHMC had another great turnout for Dan Arvizu, Director of the US DOE’s National Renewable Energy Lab and over 240 people took the time to RSVP, and that we had to tell people that it was full, actually well beyond full.   He commented that other evening lectures since the last board meeting included </w:t>
      </w:r>
      <w:r>
        <w:rPr>
          <w:rFonts w:cs="Helvetica"/>
        </w:rPr>
        <w:t xml:space="preserve">Tom Jones, prominent author and former astronaut, Mike Griffin, current NASA Administrator and Dan Arvizu.  He added that these lectures also have a large secondary audiences, with Public TV  WSRE airing a condensed 30 min version of the lectures as part of a series called “Food for Thought” and that the IHMC website has the lectures in their entirety.  He concluded his discussion of community outreach efforts by adding that the </w:t>
      </w:r>
      <w:r>
        <w:rPr/>
        <w:t>attendance is substantially beyond IHMC’s capacity to accommodate those interested in attending these programs. Dr. Ford then invited the Board to the next evening lecture in October, a William Smart Chemistry Lecture Series Speaker, Dr. Fraser Stoddart, who is currently Board of Trustees Professor at Northwestern University and who will discuss the relationships between art and science.  Dr. Ford told the Board that this next lecture would be jointly hosted by UWF and IHMC.</w:t>
      </w:r>
    </w:p>
    <w:p>
      <w:pPr>
        <w:pStyle w:val="Normal"/>
        <w:rPr/>
      </w:pPr>
      <w:r>
        <w:rPr/>
      </w:r>
    </w:p>
    <w:p>
      <w:pPr>
        <w:pStyle w:val="Normal"/>
        <w:rPr/>
      </w:pPr>
      <w:r>
        <w:rPr/>
        <w:t xml:space="preserve">Dr. Ford then discussed IHMC’s national education and outreach effort through our www site and newsletter, mentioning that the www site gets well over 3 million hits per month and showing the Board several slides.  </w:t>
      </w:r>
    </w:p>
    <w:p>
      <w:pPr>
        <w:pStyle w:val="Normal"/>
        <w:rPr/>
      </w:pPr>
      <w:r>
        <w:rPr/>
      </w:r>
    </w:p>
    <w:p>
      <w:pPr>
        <w:pStyle w:val="Normal"/>
        <w:rPr/>
      </w:pPr>
      <w:r>
        <w:rPr/>
        <w:t>He added that in addition to the popular CmapTools section of the www site, many folks watch the evening lectures over the web and that it is his understanding that they are often used for educational purposes.</w:t>
      </w:r>
    </w:p>
    <w:p>
      <w:pPr>
        <w:pStyle w:val="Normal"/>
        <w:rPr/>
      </w:pPr>
      <w:r>
        <w:rPr/>
      </w:r>
    </w:p>
    <w:p>
      <w:pPr>
        <w:pStyle w:val="Normal"/>
        <w:rPr/>
      </w:pPr>
      <w:r>
        <w:rPr/>
        <w:t>Dr. Ford ended his report by telling the Board that as many may recall one of IHMC’s goals in the spin-off from UWF was to increase industry and academic collaborations. He also commented that this is an important goal for increasing diversification and resilience of funding sources and that he was happy to report strong progress on this front.  Dr. Ford explained that in 2004, IHMC monies received from corporate research customers and partners amounted to about $240k and that this fiscal year, IHMC is well over $4 million in private sector revenue adding that revenue from university partnerships show the same trend, expanding from zero in 2004 to over $3M for this year.</w:t>
      </w:r>
    </w:p>
    <w:p>
      <w:pPr>
        <w:pStyle w:val="Normal"/>
        <w:rPr>
          <w:rFonts w:cs="Helvetica"/>
        </w:rPr>
      </w:pPr>
      <w:r>
        <w:rPr>
          <w:rFonts w:cs="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rPr>
        <w:t>Dr. Ford then thanked Chair Baker for the opportunity to provide his report. Chair Baker thanked Dr. Ford for his excellent report and opened the floor to discussions or new business. Hearing none, the meeting adjourned at 10:30 a.m.  The entire Board was then invited to see demonstrations of Little Dog in the IHMC Classroom and the Robot Lab at 100 S. Alcaniz and to have a group photograph made and then enjoy lunch at IHM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Respectfully submit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Julie Sheppa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Corporate Secretary</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odyText3Char">
    <w:name w:val="Body Text 3 Char"/>
    <w:basedOn w:val="DefaultParagraphFont"/>
    <w:qFormat/>
    <w:rPr>
      <w:sz w:val="24"/>
    </w:rPr>
  </w:style>
  <w:style w:type="character" w:styleId="TitleChar">
    <w:name w:val="Title Char"/>
    <w:basedOn w:val="DefaultParagraphFont"/>
    <w:qFormat/>
    <w:rPr>
      <w:b/>
      <w:sz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autoSpaceDE w:val="false"/>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22:26:00Z</dcterms:created>
  <dc:creator>Sara Krishack</dc:creator>
  <dc:description/>
  <cp:keywords/>
  <dc:language>en-US</dc:language>
  <cp:lastModifiedBy>Julie Sheppard</cp:lastModifiedBy>
  <cp:lastPrinted>2008-12-02T14:09:00Z</cp:lastPrinted>
  <dcterms:modified xsi:type="dcterms:W3CDTF">2008-12-03T22:26:00Z</dcterms:modified>
  <cp:revision>2</cp:revision>
  <dc:subject/>
  <dc:title>IHMC Board of Directors Annual Meeting</dc:title>
</cp:coreProperties>
</file>