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IHMC Board of Directors Conference Call Meeting</w:t>
      </w:r>
    </w:p>
    <w:p>
      <w:pPr>
        <w:pStyle w:val="Normal"/>
        <w:jc w:val="center"/>
        <w:rPr>
          <w:b/>
          <w:b/>
        </w:rPr>
      </w:pPr>
      <w:r>
        <w:rPr>
          <w:b/>
        </w:rPr>
        <w:t>Minutes</w:t>
      </w:r>
    </w:p>
    <w:p>
      <w:pPr>
        <w:pStyle w:val="Normal"/>
        <w:jc w:val="center"/>
        <w:rPr/>
      </w:pPr>
      <w:r>
        <w:rPr/>
        <w:t xml:space="preserve">June 9, 2008 </w:t>
      </w:r>
    </w:p>
    <w:p>
      <w:pPr>
        <w:pStyle w:val="Normal"/>
        <w:jc w:val="center"/>
        <w:rPr/>
      </w:pPr>
      <w:r>
        <w:rPr/>
        <w:t>8:30 a.m.  Central Time</w:t>
      </w:r>
    </w:p>
    <w:p>
      <w:pPr>
        <w:pStyle w:val="Normal"/>
        <w:jc w:val="center"/>
        <w:rPr/>
      </w:pPr>
      <w:r>
        <w:rPr/>
      </w:r>
    </w:p>
    <w:p>
      <w:pPr>
        <w:pStyle w:val="Normal"/>
        <w:rPr/>
      </w:pPr>
      <w:r>
        <w:rPr/>
      </w:r>
    </w:p>
    <w:p>
      <w:pPr>
        <w:pStyle w:val="Normal"/>
        <w:rPr/>
      </w:pPr>
      <w:r>
        <w:rPr/>
        <w:t>Roll Call</w:t>
        <w:tab/>
        <w:tab/>
        <w:tab/>
        <w:tab/>
        <w:tab/>
        <w:tab/>
        <w:tab/>
        <w:tab/>
        <w:t xml:space="preserve">   Chair Eric Nickelsen</w:t>
      </w:r>
    </w:p>
    <w:p>
      <w:pPr>
        <w:pStyle w:val="Normal"/>
        <w:rPr/>
      </w:pPr>
      <w:r>
        <w:rPr/>
        <w:t xml:space="preserve">Chair’s Greetings </w:t>
        <w:tab/>
        <w:tab/>
        <w:tab/>
        <w:tab/>
        <w:tab/>
        <w:tab/>
        <w:tab/>
        <w:t xml:space="preserve">   Chair Eric Nickelsen </w:t>
      </w:r>
    </w:p>
    <w:p>
      <w:pPr>
        <w:pStyle w:val="Normal"/>
        <w:rPr/>
      </w:pPr>
      <w:r>
        <w:rPr/>
        <w:t>Approval of February 1, 2008 Minutes</w:t>
        <w:tab/>
        <w:tab/>
        <w:t xml:space="preserve"> </w:t>
        <w:tab/>
        <w:tab/>
        <w:t xml:space="preserve">   Chair Eric Nickelsen </w:t>
      </w:r>
    </w:p>
    <w:p>
      <w:pPr>
        <w:pStyle w:val="Normal"/>
        <w:rPr/>
      </w:pPr>
      <w:r>
        <w:rPr/>
      </w:r>
    </w:p>
    <w:p>
      <w:pPr>
        <w:pStyle w:val="Normal"/>
        <w:rPr/>
      </w:pPr>
      <w:r>
        <w:rPr/>
        <w:t xml:space="preserve">ACTION I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4"/>
        </w:rPr>
      </w:pPr>
      <w:r>
        <w:rPr>
          <w:color w:val="141414"/>
          <w:szCs w:val="28"/>
        </w:rPr>
        <w:t>1.</w:t>
        <w:tab/>
        <w:t>Approval of February 1, 2008 Minutes</w:t>
        <w:tab/>
        <w:t xml:space="preserve">                      </w:t>
        <w:tab/>
        <w:tab/>
        <w:t>Chair Eric Nickel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4"/>
        </w:rPr>
      </w:pPr>
      <w:r>
        <w:rPr>
          <w:color w:val="141414"/>
          <w:szCs w:val="28"/>
        </w:rPr>
        <w:t>2.</w:t>
        <w:tab/>
        <w:t>Election of Chair and Co-Chair</w:t>
        <w:tab/>
        <w:tab/>
        <w:tab/>
        <w:tab/>
        <w:tab/>
        <w:tab/>
        <w:t>Chair Eric Nickel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4"/>
        </w:rPr>
      </w:pPr>
      <w:r>
        <w:rPr>
          <w:color w:val="141414"/>
          <w:szCs w:val="28"/>
        </w:rPr>
        <w:t>3.</w:t>
        <w:tab/>
        <w:t>Adopt Meeting Schedule for 2009-2010</w:t>
        <w:tab/>
        <w:tab/>
        <w:tab/>
        <w:tab/>
        <w:tab/>
        <w:t>Chair Eric Nickel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28"/>
        </w:rPr>
      </w:pPr>
      <w:r>
        <w:rPr>
          <w:color w:val="141414"/>
          <w:szCs w:val="28"/>
        </w:rPr>
        <w:t>4.</w:t>
        <w:tab/>
        <w:t>Authorize New Account at First Gulf Bank</w:t>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28"/>
        </w:rPr>
      </w:pPr>
      <w:r>
        <w:rPr>
          <w:color w:val="141414"/>
          <w:szCs w:val="28"/>
        </w:rPr>
        <w:tab/>
        <w:t>and close Gulf Coast Community Account</w:t>
        <w:tab/>
        <w:tab/>
        <w:tab/>
        <w:tab/>
        <w:t>Vice 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141414"/>
          <w:szCs w:val="28"/>
        </w:rPr>
        <w:t xml:space="preserve">5. </w:t>
        <w:tab/>
        <w:t>Authorize additional 403 B and 457 Provider</w:t>
        <w:tab/>
        <w:tab/>
        <w:tab/>
        <w:tab/>
        <w:t>Vice 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28"/>
        </w:rPr>
      </w:pPr>
      <w:r>
        <w:rPr>
          <w:color w:val="141414"/>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8"/>
        </w:rPr>
      </w:pPr>
      <w:r>
        <w:rPr>
          <w:szCs w:val="28"/>
        </w:rPr>
        <w:t>DISCUSSION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8"/>
        </w:rPr>
      </w:pPr>
      <w:r>
        <w:rPr>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28"/>
        </w:rPr>
      </w:pPr>
      <w:r>
        <w:rPr>
          <w:color w:val="141414"/>
          <w:szCs w:val="28"/>
        </w:rPr>
        <w:t>1.</w:t>
        <w:tab/>
        <w:t>Vision Committee Expansion Update</w:t>
        <w:tab/>
        <w:tab/>
        <w:tab/>
        <w:tab/>
        <w:tab/>
        <w:t>Vision Chair Jim Ree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28"/>
        </w:rPr>
      </w:pPr>
      <w:r>
        <w:rPr>
          <w:color w:val="141414"/>
          <w:szCs w:val="28"/>
        </w:rPr>
        <w:t>2.</w:t>
        <w:tab/>
        <w:t>Fiscal Update and External Audit</w:t>
        <w:tab/>
        <w:tab/>
        <w:tab/>
        <w:tab/>
        <w:tab/>
        <w:tab/>
        <w:t>Vice Chair Dick B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28"/>
        </w:rPr>
      </w:pPr>
      <w:r>
        <w:rPr>
          <w:color w:val="141414"/>
          <w:szCs w:val="28"/>
        </w:rPr>
        <w:t>3.</w:t>
        <w:tab/>
        <w:t>Fundraising Committee Update</w:t>
        <w:tab/>
        <w:tab/>
        <w:tab/>
        <w:tab/>
        <w:tab/>
        <w:tab/>
        <w:t>Chair Eric Nickel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141414"/>
          <w:szCs w:val="32"/>
        </w:rPr>
      </w:pPr>
      <w:r>
        <w:rPr>
          <w:color w:val="141414"/>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8"/>
        </w:rPr>
        <w:t>Other Items</w:t>
      </w:r>
      <w:r>
        <w:rPr/>
        <w:tab/>
        <w:tab/>
        <w:tab/>
        <w:tab/>
        <w:tab/>
        <w:tab/>
        <w:tab/>
        <w:tab/>
        <w:tab/>
        <w:t xml:space="preserve">         </w:t>
      </w:r>
      <w:r>
        <w:rPr>
          <w:szCs w:val="28"/>
        </w:rPr>
        <w:t>Chair Eric Nickelsen</w:t>
      </w:r>
      <w:r>
        <w:rPr/>
        <w:t xml:space="preserve"> </w:t>
      </w:r>
    </w:p>
    <w:p>
      <w:pPr>
        <w:pStyle w:val="Normal"/>
        <w:rPr/>
      </w:pPr>
      <w:r>
        <w:rPr/>
        <w:t>ADJOURNMENT</w:t>
        <w:tab/>
        <w:tab/>
        <w:tab/>
        <w:tab/>
        <w:tab/>
        <w:tab/>
        <w:tab/>
        <w:t xml:space="preserve">    Chair Eric Nickelsen</w:t>
      </w:r>
    </w:p>
    <w:p>
      <w:pPr>
        <w:pStyle w:val="Normal"/>
        <w:rPr/>
      </w:pPr>
      <w:r>
        <w:rPr/>
      </w:r>
    </w:p>
    <w:p>
      <w:pPr>
        <w:pStyle w:val="Normal"/>
        <w:rPr/>
      </w:pPr>
      <w:r>
        <w:rPr/>
      </w:r>
    </w:p>
    <w:p>
      <w:pPr>
        <w:pStyle w:val="Normal"/>
        <w:rPr/>
      </w:pPr>
      <w:r>
        <w:rPr/>
        <w:t xml:space="preserve">IHMC Chair Eric Nickelsen called the meeting to order at 8:35 a.m. central time. </w:t>
      </w:r>
    </w:p>
    <w:p>
      <w:pPr>
        <w:pStyle w:val="Normal"/>
        <w:rPr/>
      </w:pPr>
      <w:r>
        <w:rPr/>
        <w:t>Directors in attendance included: Dick Baker, Carol Carlan, K.C. Clark, Bill Dalton, Gene Franklin, Chris Hart, Terry Hickey, Hal Hudson, Larry Lemanski, Eric Nickelsen, Jim Reeves, and Hal White. Also in attendance were Ken Ford, Tim Wright, Julie Sheppard, and Ronnie Armstrong.</w:t>
      </w:r>
    </w:p>
    <w:p>
      <w:pPr>
        <w:pStyle w:val="Normal"/>
        <w:jc w:val="center"/>
        <w:rPr>
          <w:color w:val="141414"/>
          <w:szCs w:val="30"/>
        </w:rPr>
      </w:pPr>
      <w:r>
        <w:rPr>
          <w:color w:val="141414"/>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Chair Nickelsen opened the meeting by thanking the Directors for being in attendance and stating that he had several announcements this morning.  First, he asked the Board to welcome Bill Dalton to his first board meeting.  Second Chair Nickelsen announced that this meeting also finishes the terms of two of our State University System Directors, Dr. Terry Hickey, Executive Vice President at UCF and Dr. Larry Lemanski, formerly Vice President for Research at FAU, now Vice President of Research at Temple University. Chair Nickelsen commented that both Terry and Larry were inaugural board members and have been great to work with these past 4 years. He asked the Board to join him in thanking Terry and Larry for their service to IHMC and asked them both to stay engaged and connected as much as po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Chair Nickelsen commented that this meeting also ended his two year term as Chair of this Board commenting on how quickly time flies. He added that as a Board, the Directors have many things to be proud of, including successfully accomplishing the refinancing of our main facility at 40 S. Alcaniz and exploring the expansion of our Pensacola properties.  He also informed the Board that just this past week, IHMC purchased its first building for a future expansion site in Ocala.  Chair Nickelsen reminded the Board that we also now have 4 formal affiliations with Florida universities and have begun the journey toward commercialization of existing technologies.  He further added that IHMC has also embarked on the beginnings of a capital campaign and has grown its educational outreach programs from in house Science Saturdays to adding outreach in the schools through I LOVE Science and Voluntology.  He ended his comments saying that it has been a great 2 years and thanking all of the Directors who have attended Board meetings and served on committees. Chair Nickelsen personally thanked Directors Jim Reeves and Dick Baker for their unwavering efforts and success in refinancing the 40 S. Alcaniz fac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Chair Nickelsen opened the action items by asking for an approval of the </w:t>
      </w:r>
      <w:r>
        <w:rPr>
          <w:color w:val="000000"/>
        </w:rPr>
        <w:t>February 1, 2008 Minutes.  Director Carlan moved and Director Baker seconded a motion to approve the February 1, 2008 minutes. The motion passed unanim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Chair Nickelsen then introduced Action Item 2 explaining that the Chair and Vice Chair positions were two year appointments and are selected by majority vote of the Board.  Director Carlan nominated Dick Baker as incoming Chair and Jim Reeves as Vice Chair.  Director Clark seconded the motion.  There being no other nominations or discussion, the motion passed unanimous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hair Nickelsen congratulated Directors Baker and Reeves and introduced Agenda Item 3 and the proposed meeting dates including an in-person meeting Sept 14 and 15, 2008, a teleconference December 8, 2008 and February 6, 2009 and an in-person meeting June 7-8, 2009. Chair Nickelsen asked the Directors to calendar these dates and let Julie Sheppard know of any scheduling confli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rPr>
          <w:color w:val="000000"/>
        </w:rPr>
      </w:pPr>
      <w:r>
        <w:rPr>
          <w:color w:val="000000"/>
        </w:rPr>
        <w:t xml:space="preserve">Chair Nickelsen then introduced Agenda Item 4 being the appointment of 2008-2010 Committees members and announced the following appointments. </w:t>
      </w:r>
    </w:p>
    <w:p>
      <w:pPr>
        <w:pStyle w:val="Normal"/>
        <w:rPr/>
      </w:pPr>
      <w:r>
        <w:rPr/>
        <w:t>Executive Committee: Chair Dick Baker, Carol Carlan, Bill Dalton, Eric Nickelsen, Jim Reeves and Ray Russenberger</w:t>
      </w:r>
    </w:p>
    <w:p>
      <w:pPr>
        <w:pStyle w:val="Normal"/>
        <w:rPr/>
      </w:pPr>
      <w:r>
        <w:rPr/>
        <w:t xml:space="preserve">Finance and Audit Committee: Chair Eric Nickelsen, Carol Carlan and Gene Franklin </w:t>
      </w:r>
    </w:p>
    <w:p>
      <w:pPr>
        <w:pStyle w:val="Normal"/>
        <w:rPr/>
      </w:pPr>
      <w:r>
        <w:rPr/>
        <w:t>Fundraising Committee: Chair Carol Carlan, Dick Baker, KC Clark, Hal Hudson,</w:t>
      </w:r>
    </w:p>
    <w:p>
      <w:pPr>
        <w:pStyle w:val="Normal"/>
        <w:rPr/>
      </w:pPr>
      <w:r>
        <w:rPr/>
        <w:t>Jim Reeves and Ray Russenberger</w:t>
      </w:r>
    </w:p>
    <w:p>
      <w:pPr>
        <w:pStyle w:val="Normal"/>
        <w:rPr/>
      </w:pPr>
      <w:r>
        <w:rPr/>
        <w:t>Vision Committee: Chair Jim Reeves, Carol Carlan and Dick Baker</w:t>
      </w:r>
    </w:p>
    <w:p>
      <w:pPr>
        <w:pStyle w:val="Normal"/>
        <w:rPr/>
      </w:pPr>
      <w:r>
        <w:rPr/>
        <w:t>Intellectual Property Committee: Chair Ray Russenberger, Dick Baker,</w:t>
      </w:r>
    </w:p>
    <w:p>
      <w:pPr>
        <w:pStyle w:val="Normal"/>
        <w:rPr/>
      </w:pPr>
      <w:r>
        <w:rPr/>
        <w:t>Hal White (UWF selection) and Sharon Hess Herrick (UWF se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Chair Nickelsen asked Director Baker to discuss Agenda Item 5 involving the creation of a new account at First Gulf Bank. Vice Chair Dick Baker introduced the agenda item discussing the recent refinance of 40 S. Alcaniz and adding that as a condition </w:t>
      </w:r>
      <w:r>
        <w:rPr/>
        <w:t>of the recent refinance of the building and land at 40 S. Alcaniz, IHMC agreed to maintain an account at First Gulf Bank.  He informed the Board that this agenda item proposes to close the existing account at Gulf Coast Community Bank and transfer the monies of approximately $278,000.00 to First Gulf Bank.  He explained that establishing this account will make future transactions related to the property at 40 S. Alcaniz easier including the possibility of future expansion and property releases. Director Baker also reminded the Board that the main IHMC operating account will continue to be maintained at SunTrust.  A discussion was held regarding the value of maintaining the Gulf Coast Account and a motion was made by Director Reeves and seconded by Director Carlan to authorize staff to create and fund an account at First Gulf Bank but to maintain the existing account at Gulf Coast Community Bank. T</w:t>
      </w:r>
      <w:r>
        <w:rPr>
          <w:color w:val="000000"/>
        </w:rPr>
        <w:t>he motion passeed unanimously with Director Baker recusing himself from the vote informing the IHMC Board that he is on the Board of Gulf Coast Community Ba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hair Nickelsen then asked Vice Chair Baker to address A</w:t>
      </w:r>
      <w:r>
        <w:rPr>
          <w:color w:val="000000"/>
        </w:rPr>
        <w:t xml:space="preserve">genda Item 6.  Director Baker informed the Board that as </w:t>
      </w:r>
      <w:r>
        <w:rPr/>
        <w:t>a result of the recent employee requests, IHMC began looking at the possibility of adding a second 403(b) provider for its employer and employee funded retirement plans. He also informed the Board that IHMC  has now received a legal opinion that it is a non-Erisa entity for retirement purposes and is able to also add an additional 457 plan. He told the Board that after meeting with numerous groups, IHMC proposes to add The Hartford Financial Group 403b as an employee option and The Hartford 457b plan as both of these programs offer a great deal of diversity, and are responsive to requests from employees to offer Roth 403(b) and other similar features that are currently unavailable through the sole provider TIAA-CREF.  Director Baker moved that Hartford be added as an additional 457b and 403b provider and the motion was seconded by Director Reeves. T</w:t>
      </w:r>
      <w:r>
        <w:rPr>
          <w:color w:val="000000"/>
        </w:rPr>
        <w:t xml:space="preserve">he motion passed unanimous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rPr/>
      </w:pPr>
      <w:r>
        <w:rPr/>
        <w:t xml:space="preserve"> </w:t>
      </w:r>
      <w:r>
        <w:rPr/>
        <w:t>Chair Nickelsen then asked</w:t>
      </w:r>
      <w:r>
        <w:rPr>
          <w:color w:val="000000"/>
        </w:rPr>
        <w:t xml:space="preserve"> Vision Chair Jim Reeves for a brief update on Expansion initiatives.  Director Reeves reminded the Board that</w:t>
      </w:r>
      <w:r>
        <w:rPr/>
        <w:t xml:space="preserve"> the vision committee was provided with the authority to make decisions on financing and property development decisions regarding design, permanent financing and construction, establishing community partnerships as well as any and all other decisions necessary to move the expansion project forward.   He informed that to that end, he was happy to report  that on May 27</w:t>
      </w:r>
      <w:r>
        <w:rPr>
          <w:vertAlign w:val="superscript"/>
        </w:rPr>
        <w:t>th</w:t>
      </w:r>
      <w:r>
        <w:rPr/>
        <w:t>, IHMC has  accomplished the first major hurdle in moving forward and refinanced the facility at 40 S. Alcaniz with ABN Leasing/First Gulf Bank for a 7 year term at 4.43% and that this refinance also paid off the note from the UWF Foundation. He informed the Board that we have in this arrangement, negotiated release terms for parcels of land should these be needed for future plans.</w:t>
      </w:r>
    </w:p>
    <w:p>
      <w:pPr>
        <w:pStyle w:val="Normal"/>
        <w:rPr/>
      </w:pPr>
      <w:r>
        <w:rPr/>
      </w:r>
    </w:p>
    <w:p>
      <w:pPr>
        <w:pStyle w:val="Normal"/>
        <w:rPr/>
      </w:pPr>
      <w:r>
        <w:rPr/>
        <w:t>Director Reeves commented that with regard to the WFHPI Warehouse, IHMC is working with West Florida Historic Preservation to file the application with the State of Florida Department of Environmental Protection to exchange or swap a warehouse at 614 West Intendencia with the 400 block warehouse on Romana that is continguous to IHMC property.  He commented that currently the status is that bids are out to appraisers to do necessary work to satisfy DEP requirements and that if said exchange is approved by DEP, IHMC and WFHPI will be going to the Florida Cabinet for approval and that we hope to report significant progress by the next Board mee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Chair Nickelsen thanked Director Reeves and asked Director Baker for an update on the Audit and general fiscal matters. Finance and Audit Chair Baker informed the Board that the audit firm </w:t>
      </w:r>
      <w:r>
        <w:rPr>
          <w:rFonts w:cs="Arial"/>
          <w:szCs w:val="20"/>
        </w:rPr>
        <w:t>Saltmarsh will be on site the week of June 9th conducting their preliminary audit field work and that they will return for field work the week of August 25th after IHMC has closed out the 2008 fiscal year.  Director Baker remarked that there have been no unusual transactions during the fiscal year  and that IHMC staff does not anticipate any unusual delays or issues with this audit.  Director Baker walked the Board through the May fiscal statements and projected budget and concluded his remarks by stating that the financials are in good sh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Cs w:val="20"/>
        </w:rPr>
      </w:pPr>
      <w:r>
        <w:rPr>
          <w:rFonts w:cs="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Cs w:val="20"/>
        </w:rPr>
        <w:t>Chair Nickelsen thanked Director Baker and began an update on the f</w:t>
      </w:r>
      <w:r>
        <w:rPr>
          <w:color w:val="000000"/>
        </w:rPr>
        <w:t xml:space="preserve">undraising initiative informing that Board that Randy Williams did an excellent job creating a case statement, naming opportunities and soliciting individual and corporate gifts and that Randy’s commitment to IHMC was for 18 months and he concluded his term last Friday, May 30.  Chair Nickelsen commented that with his building blocks in place, IHMC will be working together on ways to move the campaign in new directions and he encouraged the Board to stay involved as we work for ways to create endowments for the educational outreach and scientist recruitment efforts at IHM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Director Nickelsen then asked Dr. Ford to provide his report.  Dr. Ford thanked Chair Nickelsen for his work as Chair and for the opportunity to update the Board. Dr. Ford also noted his delight that Bill Dalton has joined us today and extended a warm welcome.  Dr. Ford acknowledged that this was the last Board meeting for Terry Hickey and Larry Lemanski and expressed his gratitude at how both Terry and Larry have been instrumental these last 4 years in establishing IHMC as an independent entity and in collaborating on relationships with their respective institutions.  He asked the Board to please join him in thanking Terry Hickey and Larry Lemanski. Dr. Ford continued his remarks adding that the Board hopes to find State University System replacements for Terry and Larry this summer, noting that both individuals will be impossible to replace.  He asked Board members for suggestions noting the sole criteria was that the person be employed at one of the state universities in Flori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Dr. Ford contiued his remarks by reminding everyone that the prior week,  IHMC refinanced the 40 S. Alcaniz facility to pay off the note to the UWF Foundation through a not-for-profit bond issue through PEDC, the Pensacola-Escambia County Development Corporation that was purchased in its entirety by First Gulf Bank and that the term is 7 years is at 4.43%.  He expressed his gratitude to the University of West Florida and its Foundation for the initial 3 year loan and to Jim Reeves and Dick Baker for their yeoman’s work in making this transaction happen.  He added that while in general commercial transactions can be difficult, that by adding  state statutory reversions and other limitations, this transaction which begin last summer, stalled many times and it is doubtful this rate and issue would have happened without the diligence  and creativity of Jim and Di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Dr. Ford continued his report with an Ocala update noting that on May 27, 2008,</w:t>
      </w:r>
      <w:r>
        <w:rPr>
          <w:color w:val="000000"/>
          <w:vertAlign w:val="superscript"/>
        </w:rPr>
        <w:t xml:space="preserve"> </w:t>
      </w:r>
      <w:r>
        <w:rPr>
          <w:color w:val="000000"/>
        </w:rPr>
        <w:t xml:space="preserve"> IHMC finalized the purchase of the former library in downtown Ocala.  He informed the Board that this 16,000 sq. foot building will be perfect for the small branch that IHMC plans to open in Ocala and that we are working with Brian Spencer of Spencer, Maxwell &amp; Bullock on a redesign and renovation of the facility attempting to be environmentally sound and green wherever possible.  Dr. Ford invited all Directors traveling near Ocala to take time to stop by and see the facility stating that IHMC would make keys available for that purpose.  Dr. Ford mentioned that we are also working on a grant application to the EDA for funding to renovate the facility and that the city of Ocala and Marion county have provided incentive funding for this expansion and recruiting efforts.  Dr. Ford concluded his Ocala remarks by saying that when fully operational in the next 3-5 years, this facility will house 15 researchers but more importantly, will expand our research relationships with UCF, USF, FIT and U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Dr. Ford then addressed legislative issues commenting that at the February Board meeting, we discussed the $1.6 million recurring funding for operations and that we are grateful for the support from Representatives Ford and Murzin and Senator Gaetz and Lynn and that with their assistance we were successful in maintaining this funding in the budget that has been forwarded to the Governor for signature.  He commented that at this time we are crossing our fingers that this funding will remain intact.  He continued by commenting that on the Federal front, things continue to be questionable and that it is unclear whether there will be a new defense bill or a continuing re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Dr. Ford then turned to commercialization initiatives and informed the Board that in February, Ceryph’s financial obligations with the CmapTools exclusive license came due and Bryan Clark met with IHMC and explained his inability to continue to pursue this start up, primarily due to personal issues. Dr. Ford informed the Board that after discussions with members of the Intellectual Property Committee, it was mutually agreed upon to wrap up the relationship and end the exclusive license and that IHMC has done this and currently CmapTools is again free to all commercial and individual users and that we have communicated with and are providing free technical support via web to all of the customers of Ceryph who purchased the software. He mentioned that IHMC has also provided these customers the opportunity to upgrade to a more recent version of CmapTools software.   Dr. Ford concluded this discussion by noting that while this commercialization initiative did not work out, it was a learning experience and we did provide a local person with an opportunity to grow a business in t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r. Ford then showed the Board some examples of the work he was doing on a new NASA Blue Sky project involving a return to the Moon.  He also informed the Board about a new Cmap Tools and Microsoft research initi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Dr. Ford then provided the Board with a brief update on the Capital Campaign, thanking Randy Williams for his work in getting our campaign up and running and noting that Randy’s last day with IHMC was May 30</w:t>
      </w:r>
      <w:r>
        <w:rPr>
          <w:color w:val="000000"/>
          <w:vertAlign w:val="superscript"/>
        </w:rPr>
        <w:t>th</w:t>
      </w:r>
      <w:r>
        <w:rPr>
          <w:color w:val="000000"/>
        </w:rPr>
        <w:t xml:space="preserve"> and that we would miss him.  Dr. Ford informed the Board that staff would be working with all of the Directors to focus on a more public part of the Innovation In Action campaign and continue to work toward our goals of a $5M endowment to support community and youth outreach, a community meeting space and an endowment for scientists.  He mentioned that while progress is slow, IHMC continues to seek your assistance and ideas and could not accomplish this without your help, and he ended this discussion by informing the Board how much he appreciate the contributions that many have made to IHM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Dr. Ford mentioned several new IHMC Visiting Scholars including Art Shapiro, a vision and brain scientist at Bucknell, Jim Golden, the Chief Scientist at SAIC, and Harrision Schmitt, one of the last of two astronauts to stand on the moon who will be working on new NASA projects. Dr. Ford then turned to the summer ahead telling the Board about a number of interesting students, both local and international working with us this year. He mentioned that IHMC continues to be an attractive place for young scientists to gain invaluable exposure to career opportunities in research and that the only drawback was that we wish that we could employ more of these bright minds.</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Dr. Ford discussed Science Saturdays and its success commenting that we are having to modify the way we handle sign ups as the waiting list for the spring sessions overflowed within 15 minutes of opening registration.  He mentioned two upcoming summer lectures that the Directors might find fascinating including </w:t>
      </w:r>
      <w:r>
        <w:rPr/>
        <w:t>June 11</w:t>
      </w:r>
      <w:r>
        <w:rPr>
          <w:vertAlign w:val="superscript"/>
        </w:rPr>
        <w:t>th</w:t>
      </w:r>
      <w:r>
        <w:rPr/>
        <w:t xml:space="preserve"> Thomas Jones, Former Astronaut, Author, and Space Scientist, and on </w:t>
      </w:r>
      <w:r>
        <w:rPr>
          <w:color w:val="2C2F30"/>
        </w:rPr>
        <w:t>July 22</w:t>
      </w:r>
      <w:r>
        <w:rPr>
          <w:color w:val="2C2F30"/>
          <w:vertAlign w:val="superscript"/>
        </w:rPr>
        <w:t>nd</w:t>
      </w:r>
      <w:r>
        <w:rPr>
          <w:color w:val="2C2F30"/>
        </w:rPr>
        <w:t xml:space="preserve"> Mike Griffin, NASA Administrator.  Dr. Ford invited all to </w:t>
      </w:r>
      <w:r>
        <w:rPr/>
        <w:t xml:space="preserve">attend these upcoming lectures and infomed the Directors that for those from out of town, they are also available for viewing on our website. </w:t>
      </w:r>
    </w:p>
    <w:p>
      <w:pPr>
        <w:pStyle w:val="Normal"/>
        <w:widowControl w:val="false"/>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Dr. Ford then thanked Chair Nickelsen for the opportunity to provide his report. Chair Nickelsen thanked Dr, Ford for his comments and opened the floor to discussions or new business. Hearing none, the meeting adjourned at 9:40 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Respectfully sub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Julie Shepp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orporate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3Char">
    <w:name w:val="Body Text 3 Char"/>
    <w:basedOn w:val="DefaultParagraphFont"/>
    <w:qFormat/>
    <w:rPr>
      <w:sz w:val="24"/>
    </w:rPr>
  </w:style>
  <w:style w:type="character" w:styleId="TitleChar">
    <w:name w:val="Title Char"/>
    <w:basedOn w:val="DefaultParagraphFont"/>
    <w:qFormat/>
    <w:rPr>
      <w:b/>
      <w:sz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5:00:00Z</dcterms:created>
  <dc:creator>Sara Krishack</dc:creator>
  <dc:description/>
  <cp:keywords/>
  <dc:language>en-US</dc:language>
  <cp:lastModifiedBy>Julie Sheppard</cp:lastModifiedBy>
  <cp:lastPrinted>2008-08-29T09:13:00Z</cp:lastPrinted>
  <dcterms:modified xsi:type="dcterms:W3CDTF">2008-08-29T15:00:00Z</dcterms:modified>
  <cp:revision>2</cp:revision>
  <dc:subject/>
  <dc:title>IHMC Board of Directors Annual Meeting</dc:title>
</cp:coreProperties>
</file>