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IHMC Board of Directors Conference Call Meeting</w:t>
      </w:r>
    </w:p>
    <w:p>
      <w:pPr>
        <w:pStyle w:val="Normal"/>
        <w:jc w:val="center"/>
        <w:rPr>
          <w:rFonts w:ascii="Times New Roman" w:hAnsi="Times New Roman" w:cs="Times New Roman"/>
          <w:sz w:val="24"/>
        </w:rPr>
      </w:pPr>
      <w:r>
        <w:rPr>
          <w:rFonts w:cs="Times New Roman" w:ascii="Times New Roman" w:hAnsi="Times New Roman"/>
          <w:sz w:val="24"/>
        </w:rPr>
        <w:t>Minutes</w:t>
      </w:r>
    </w:p>
    <w:p>
      <w:pPr>
        <w:pStyle w:val="Normal"/>
        <w:jc w:val="center"/>
        <w:rPr>
          <w:rFonts w:ascii="Times New Roman" w:hAnsi="Times New Roman" w:cs="Times New Roman"/>
          <w:sz w:val="24"/>
        </w:rPr>
      </w:pPr>
      <w:r>
        <w:rPr>
          <w:rFonts w:cs="Times New Roman" w:ascii="Times New Roman" w:hAnsi="Times New Roman"/>
          <w:sz w:val="24"/>
        </w:rPr>
        <w:t xml:space="preserve">October 29, 2007 </w:t>
      </w:r>
    </w:p>
    <w:p>
      <w:pPr>
        <w:pStyle w:val="Normal"/>
        <w:jc w:val="center"/>
        <w:rPr>
          <w:rFonts w:ascii="Times New Roman" w:hAnsi="Times New Roman" w:cs="Times New Roman"/>
          <w:sz w:val="24"/>
        </w:rPr>
      </w:pPr>
      <w:r>
        <w:rPr>
          <w:rFonts w:cs="Times New Roman" w:ascii="Times New Roman" w:hAnsi="Times New Roman"/>
          <w:sz w:val="24"/>
        </w:rPr>
        <w:t>8:30 a.m.  Central Time</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oll Call    </w:t>
        <w:tab/>
        <w:tab/>
        <w:tab/>
        <w:tab/>
        <w:tab/>
        <w:tab/>
        <w:tab/>
        <w:t>Chair Eric Nickelsen</w:t>
      </w:r>
    </w:p>
    <w:p>
      <w:pPr>
        <w:pStyle w:val="Normal"/>
        <w:rPr>
          <w:rFonts w:ascii="Times New Roman" w:hAnsi="Times New Roman" w:cs="Times New Roman"/>
          <w:sz w:val="24"/>
        </w:rPr>
      </w:pPr>
      <w:r>
        <w:rPr>
          <w:rFonts w:cs="Times New Roman" w:ascii="Times New Roman" w:hAnsi="Times New Roman"/>
          <w:sz w:val="24"/>
        </w:rPr>
        <w:t xml:space="preserve">Chair’s Greetings </w:t>
        <w:tab/>
        <w:tab/>
        <w:tab/>
        <w:tab/>
        <w:tab/>
        <w:tab/>
        <w:t xml:space="preserve">Chair Eric Nickelsen </w:t>
      </w:r>
    </w:p>
    <w:p>
      <w:pPr>
        <w:pStyle w:val="Normal"/>
        <w:rPr>
          <w:rFonts w:ascii="Times New Roman" w:hAnsi="Times New Roman" w:cs="Times New Roman"/>
          <w:sz w:val="24"/>
        </w:rPr>
      </w:pPr>
      <w:r>
        <w:rPr>
          <w:rFonts w:cs="Times New Roman" w:ascii="Times New Roman" w:hAnsi="Times New Roman"/>
          <w:sz w:val="24"/>
        </w:rPr>
        <w:t>Approval of June 18, 2007 Minutes</w:t>
        <w:tab/>
        <w:tab/>
        <w:t xml:space="preserve"> </w:t>
        <w:tab/>
        <w:tab/>
        <w:t xml:space="preserve">Chair Eric Nickelse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CTION ITEMS  </w:t>
      </w:r>
    </w:p>
    <w:p>
      <w:pPr>
        <w:pStyle w:val="Normal"/>
        <w:rPr>
          <w:rFonts w:ascii="Times New Roman" w:hAnsi="Times New Roman" w:cs="Times New Roman"/>
          <w:sz w:val="24"/>
        </w:rPr>
      </w:pPr>
      <w:r>
        <w:rPr>
          <w:rFonts w:cs="Times New Roman" w:ascii="Times New Roman" w:hAnsi="Times New Roman"/>
          <w:sz w:val="24"/>
        </w:rPr>
        <w:t xml:space="preserve">1. </w:t>
        <w:tab/>
        <w:t>Approve Executive Wellness Program</w:t>
        <w:tab/>
        <w:tab/>
        <w:t xml:space="preserve">Chair Eric Nickelse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ISCUSSION ITEMS </w:t>
      </w:r>
    </w:p>
    <w:p>
      <w:pPr>
        <w:pStyle w:val="Normal"/>
        <w:rPr>
          <w:rFonts w:ascii="Times New Roman" w:hAnsi="Times New Roman" w:cs="Times New Roman"/>
          <w:sz w:val="24"/>
        </w:rPr>
      </w:pPr>
      <w:r>
        <w:rPr>
          <w:rFonts w:cs="Times New Roman" w:ascii="Times New Roman" w:hAnsi="Times New Roman"/>
          <w:sz w:val="24"/>
        </w:rPr>
        <w:t>1.</w:t>
        <w:tab/>
        <w:t>Vision Committee Expansion Update</w:t>
        <w:tab/>
        <w:tab/>
        <w:tab/>
        <w:t>Vision Chair Jim Reeves</w:t>
      </w:r>
    </w:p>
    <w:p>
      <w:pPr>
        <w:pStyle w:val="Normal"/>
        <w:rPr>
          <w:rFonts w:ascii="Times New Roman" w:hAnsi="Times New Roman" w:cs="Times New Roman"/>
          <w:sz w:val="24"/>
        </w:rPr>
      </w:pPr>
      <w:r>
        <w:rPr>
          <w:rFonts w:cs="Times New Roman" w:ascii="Times New Roman" w:hAnsi="Times New Roman"/>
          <w:sz w:val="24"/>
        </w:rPr>
        <w:t>2.</w:t>
        <w:tab/>
        <w:t>Fiscal Update and External Audit</w:t>
        <w:tab/>
        <w:tab/>
        <w:tab/>
        <w:t>Vice Chair Dick Baker</w:t>
      </w:r>
    </w:p>
    <w:p>
      <w:pPr>
        <w:pStyle w:val="Normal"/>
        <w:rPr>
          <w:rFonts w:ascii="Times New Roman" w:hAnsi="Times New Roman" w:cs="Times New Roman"/>
          <w:sz w:val="24"/>
        </w:rPr>
      </w:pPr>
      <w:r>
        <w:rPr>
          <w:rFonts w:cs="Times New Roman" w:ascii="Times New Roman" w:hAnsi="Times New Roman"/>
          <w:sz w:val="24"/>
        </w:rPr>
        <w:t>3.</w:t>
        <w:tab/>
        <w:t>Fundraising Committee Update</w:t>
        <w:tab/>
        <w:tab/>
        <w:tab/>
        <w:t>Chair Eric Nickels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ief Executive Officer’s Report                                           Dr. Ken Ford</w:t>
      </w:r>
    </w:p>
    <w:p>
      <w:pPr>
        <w:pStyle w:val="Normal"/>
        <w:rPr>
          <w:rFonts w:ascii="Times New Roman" w:hAnsi="Times New Roman" w:cs="Times New Roman"/>
          <w:sz w:val="24"/>
        </w:rPr>
      </w:pPr>
      <w:r>
        <w:rPr>
          <w:rFonts w:cs="Times New Roman" w:ascii="Times New Roman" w:hAnsi="Times New Roman"/>
          <w:sz w:val="24"/>
        </w:rPr>
        <w:tab/>
        <w:tab/>
      </w:r>
    </w:p>
    <w:p>
      <w:pPr>
        <w:pStyle w:val="Normal"/>
        <w:rPr>
          <w:rFonts w:ascii="Times New Roman" w:hAnsi="Times New Roman" w:cs="Times New Roman"/>
          <w:sz w:val="24"/>
        </w:rPr>
      </w:pPr>
      <w:r>
        <w:rPr>
          <w:rFonts w:cs="Times New Roman" w:ascii="Times New Roman" w:hAnsi="Times New Roman"/>
          <w:sz w:val="24"/>
        </w:rPr>
        <w:t xml:space="preserve">OTHER ITEMS    </w:t>
        <w:tab/>
        <w:tab/>
        <w:tab/>
        <w:tab/>
        <w:tab/>
        <w:tab/>
        <w:t>Chair Eric Nickelsen</w:t>
      </w:r>
    </w:p>
    <w:p>
      <w:pPr>
        <w:pStyle w:val="Normal"/>
        <w:rPr>
          <w:rFonts w:ascii="Times New Roman" w:hAnsi="Times New Roman" w:cs="Times New Roman"/>
          <w:sz w:val="24"/>
        </w:rPr>
      </w:pPr>
      <w:r>
        <w:rPr>
          <w:rFonts w:cs="Times New Roman" w:ascii="Times New Roman" w:hAnsi="Times New Roman"/>
          <w:sz w:val="24"/>
        </w:rPr>
        <w:t xml:space="preserve">ADJOURNMENT </w:t>
        <w:tab/>
        <w:tab/>
        <w:tab/>
        <w:tab/>
        <w:tab/>
        <w:tab/>
        <w:t>Chair Eric Nickels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HMC Chair Eric Nickelsen called the meeting to order at 8:35 a.m. central time. </w:t>
      </w:r>
    </w:p>
    <w:p>
      <w:pPr>
        <w:pStyle w:val="Normal"/>
        <w:rPr>
          <w:rFonts w:ascii="Times New Roman" w:hAnsi="Times New Roman" w:cs="Times New Roman"/>
          <w:sz w:val="24"/>
        </w:rPr>
      </w:pPr>
      <w:r>
        <w:rPr>
          <w:rFonts w:cs="Times New Roman" w:ascii="Times New Roman" w:hAnsi="Times New Roman"/>
          <w:sz w:val="24"/>
        </w:rPr>
        <w:t>Directors in attendance included: Dick Baker, K.C. Clark, Hal Hudson, Eric Nickelsen, Jim Reeves, and Hal White. Also in attendance were Ken Ford, Randy Williams, Tim Wright, Julie Sheppard, and Ronnie Armstro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fter a brief welcome, Chair Nickelson informed the Board that although we did not have a quorum, we would discuss the agenda items and revisit at the February meet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air Nickelsen discussed Action Item 1 and explained that several Directors had requested IHMC research an executive wellness program for senior staff to insure leadership continuity.  Staff researched several programs and recommended the Executive Wellness program at the Andrews Institute that provides for Coronary Risk Assessments, CT scans and can be individualized for the needs of each participant.  The cost of such a program runs $3000 but is discounted if five or more members of an organization participate.  Board members present were in general agreement as to the value of this type of program and supported a proposal that the CEO be authorized to approve an Executive Wellness program of up to $3000 per individual designated by the CEO for participation.  Chair Nickelsen thanked staff for their research and asked that the item be placed on the February 1, 2008 agenda for a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air Nickelsen then asked Vision Chair Jim Reeves for an update.  Director Reeves explained that the Vision Committee was working with ANB Leasing and First Gulf Bank on a financing proposal to refinance 40 S. Alcaniz and informed the board regarding the proposed rates and terms.  Director Reeves explained that ANB Leasing had provided IHMC with a draft letter containing terms and commitments for refinancing and that the Vision Committee had met and was requesting several changed in the document but that overall the terms were very favorable and we would be continuing to move forward with the financing. Director Reeves also commented that discussions were continuing with regard to the warehouse on Romana and that he hoped to have a positive report on that transaction at the next board meeting.  Director Reeves also discussed the overall property expansion and that the Vision Committee had been actively meeting and discussing possible scenarios for the development.  Director Reeves thanked Chair Nickelsen for the opportunity to update the Bo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air Nickelsen then asked Vice Chair Dick Baker to briefly provide a fiscal update.  Director Baker reviewed the October financials and explained that the external audit was proceeding smoothly, that all fieldwork had been completed and at this point, there did not appear to be any substantial findings. Hearing no questions, Chair Nickelsen thanked Vice Chair Baker for his rep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hair Nickelsen asked CEO Ford for his report and asked that he briefly address the Fundraising Campaign in his remark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r. Ford thanked Chair Nickelsen </w:t>
      </w:r>
      <w:r>
        <w:rPr>
          <w:rFonts w:cs="Times New Roman" w:ascii="Times New Roman" w:hAnsi="Times New Roman"/>
          <w:color w:val="000000"/>
          <w:sz w:val="24"/>
          <w:szCs w:val="24"/>
        </w:rPr>
        <w:t>for the opportunity to update the Board.  Dr. Ford reminded the Board of the upcoming EDA Award Ceremony honoring IHMC scheduled for 12:00 on Friday, November 30, 2007 explaining that all Board members would receive invites and that the Pensacola Bay Area Chamber of Commerce had graciously offered to host a reception after award.   Dr. Ford explained that the Lt. Gov. was scheduled to attend and that we have invited our local Legislative Delegation as well and that he hoped everyone could come and that IHMC would be happy to pay travel costs for our out of town Board members who would like to atten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r. Ford informed the Board that a second meeting of the IHMC Science Advisory Council was held on October 20 and 21st commenting that it is always wonderful to have these knowledgeable scientists contribute their time, energy and ideas to helping IHMC research continue in cutting edge research directions. He remarked that our Board member Larry Lemanski had recently accepted a position as Vice President for Research at Temple University and that soon Larry would be leaving the IHMC Board by virtue of his no longer being an employee of the State University System.  However, Dr. Ford explained, the Science Advisory Council has nominated Larry as a member of their Council and he has agreed to accept this appointment so we will not be losing Larry, just utilizing his experience in another fashion. Dr. Ford asked the Board to join him in thanking Larry for his contributions to our inaugural Board and wishing him success in his new position at Temple.  Dr. Ford also informed the Board that Dr. Guy Boy, Director of EURISCO in Toulouse France was also accepted as a member of the SA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Dr. Ford then turned the discussion to the recent State Legislature budget reductions indicating that while IHMC’s state funding was included in that reduction, we are grateful to the Legislature and in particular to Representatives Clay Ford and Dave Murzin for their treatment of our line item.  Dr. Ford explained that we have received a 6% cut in recurring funding but 2% has been added back to non-recurring making the total percentage reduction for 2007-2008 funding a 4% cut overall.  He explained that in the July/August time frame, IHMC had anticipated and budgeted for a 4% cut so this reduction should keep us roughly on-track.  Dr. Ford reminded the Board that any opportunity that arose to thank Representatives Ford and Murzin and Senator Gaetz on behalf of their support for IHMC would be appreciated.  Dr. Ford concluded his remarks on the state budget by explaining that we would be monitoring this situation, as there are rumors of a second budget cutting session in January as the shortfalls continue to loom. He explained that we would also need to be diligent in our legislative initiatives in the spring to try to regain the 6% in IHMC’s recurring budg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 w:val="24"/>
          <w:szCs w:val="24"/>
        </w:rPr>
        <w:t xml:space="preserve">Turning to the expansion in Ocala, Dr. Ford reminded the Board that </w:t>
      </w:r>
      <w:r>
        <w:rPr>
          <w:rFonts w:cs="Times New Roman" w:ascii="Times New Roman" w:hAnsi="Times New Roman"/>
          <w:sz w:val="24"/>
        </w:rPr>
        <w:t>several years ago, IHMC identified Ocala as a promising location for its first proposed expansion. He commented that IHMC continued to be engaged extensively with the Ocala community and its leadership to locate, to negotiate, and to establish a satellite facility there and commented that since March, Dr. Pamella Dana has served as our principal point on the ground to interact with the Ocala community and has focused most of her efforts on this important project.  He indicated that Pam was doing a great job and that there were some promising sites under consideration and that we would continue to keep the Board apprised of our progress on this project.</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On the Research front, Dr. Ford informed the Board that </w:t>
      </w:r>
      <w:r>
        <w:rPr>
          <w:rFonts w:cs="Times New Roman" w:ascii="Times New Roman" w:hAnsi="Times New Roman"/>
          <w:color w:val="000000"/>
          <w:sz w:val="24"/>
          <w:szCs w:val="24"/>
        </w:rPr>
        <w:t>IHMC researchers continue to excel at research, explaining that Dr. James Allen was recently honored by receiving the best paper award at the prestigious AAAI Conference in Vancouver.  Dr. Ford explained that this conference is where the best AI researchers in the world present their work and that this is wonderful recognition.  Dr. Ford continued his update from the last Board meeting, discussing new competitive research funding of approximately $3 million and commenting on several big projects currently in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 w:val="24"/>
          <w:szCs w:val="24"/>
        </w:rPr>
        <w:t>Dr. Ford discussed the work that IHMC researchers have been doing on MURI (multi university research) submissions. He commented that one such MURI proposal, titled, “</w:t>
      </w:r>
      <w:r>
        <w:rPr>
          <w:rFonts w:cs="Times New Roman" w:ascii="Times New Roman" w:hAnsi="Times New Roman"/>
          <w:color w:val="000000"/>
          <w:sz w:val="24"/>
        </w:rPr>
        <w:t xml:space="preserve">Biologically-Inspired Collaboration of Heterogeneous Unmanned Surveillance Systems” is a partnership with institutions including the </w:t>
      </w:r>
      <w:r>
        <w:rPr>
          <w:rFonts w:cs="Times New Roman" w:ascii="Times New Roman" w:hAnsi="Times New Roman"/>
          <w:sz w:val="24"/>
        </w:rPr>
        <w:t>University of Washington (lead institution), IHMC, Cornell University, and Princeton University.  Dr. Ford explained that  IHMC’s part of the funding would be approximately $1.5 million and that this proposal describes a five-year effort aimed at understanding how observed behavior in biological systems may aid in the design and analysis of team and coalition adaptation of heterogeneous unmanned systems for surveillance over large and complex areas. Dr. Ford discussed another MURI proposal on “Abductive Inference and Information Processing in the Achievement and Maintenance of Situation Awareness using Evidence from Noisy Sensors” explaining that these p</w:t>
      </w:r>
      <w:r>
        <w:rPr>
          <w:rFonts w:cs="Times New Roman" w:ascii="Times New Roman" w:hAnsi="Times New Roman"/>
          <w:color w:val="000000"/>
          <w:sz w:val="24"/>
        </w:rPr>
        <w:t>artnering institutions included</w:t>
      </w:r>
      <w:r>
        <w:rPr>
          <w:rFonts w:cs="Times New Roman" w:ascii="Times New Roman" w:hAnsi="Times New Roman"/>
          <w:sz w:val="24"/>
        </w:rPr>
        <w:t xml:space="preserve"> Ohio State (lead), IHMC, Arizona State, and George Mason University.  Dr. Ford continued by commenting that IHMC’s part of the funding would be approximately $1.5 million and that the main research objectives are improved computational methods for abductive reasoning, and improved theoretical understanding of abductive reasoning. He remarked that the concentration on automated sensor fusion would concretize the research and result in enhanced DoD capabil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pPr>
      <w:r>
        <w:rPr>
          <w:rFonts w:cs="Times New Roman" w:ascii="Times New Roman" w:hAnsi="Times New Roman"/>
          <w:sz w:val="24"/>
        </w:rPr>
        <w:t>Finally, Dr. Ford concluded his discussions on MURI’s by explaining a third project and possibly the most potentially significant of our recent proposals entitled, “Ensuring Resiliency in Future Air, Space and Cyber Operations.”  Dr. Ford identified this team as IHMC (lead institution), UC Berkeley, George Mason University and Vanderbilt University and he remarked that IHMC’s part of the funding is approximately $2.25 million and that this proposes to study</w:t>
      </w:r>
      <w:r>
        <w:rPr>
          <w:rFonts w:cs="Times New Roman" w:ascii="Times New Roman" w:hAnsi="Times New Roman"/>
          <w:bCs/>
          <w:sz w:val="24"/>
        </w:rPr>
        <w:t xml:space="preserve"> large-scale complex human-machine systems in order to better understand the behaviors of such systems on multiple scales and create robust, adaptable and ultimately resilient human-machine systems capable of dealing with emerging threats across air, space and cyber domains.  </w:t>
      </w:r>
      <w:r>
        <w:rPr>
          <w:rFonts w:cs="Times New Roman" w:ascii="Times New Roman" w:hAnsi="Times New Roman"/>
          <w:sz w:val="24"/>
        </w:rPr>
        <w:t>Dr. Ford concluded the MURI discussions by explaining how very competitive these proposal reviews were and that he wished IHMC principle investigators success.</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t>Chair Nickelsen asked Dr. Ford how teams are selected and Dr. Ford explained that the LEAD proposer picks the team members with the goal of assembling the best team, as these are highly competitive projects.</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pPr>
      <w:r>
        <w:rPr>
          <w:rFonts w:cs="Times New Roman" w:ascii="Times New Roman" w:hAnsi="Times New Roman"/>
          <w:sz w:val="24"/>
        </w:rPr>
        <w:t xml:space="preserve">Dr. Ford then reminded the Board that again this year the State of Florida has set aside $100 million in funding for statewide Centers of Excellence and that we were </w:t>
      </w:r>
      <w:r>
        <w:rPr>
          <w:rFonts w:cs="Times New Roman" w:ascii="Times New Roman" w:hAnsi="Times New Roman"/>
          <w:color w:val="000000"/>
          <w:sz w:val="24"/>
          <w:szCs w:val="24"/>
        </w:rPr>
        <w:t>involved in three COE proposals, including one on Space, Science &amp; Technology with the University of Central Florida as lead and the University of Florida and IHMC; a second on Human Performance Enhancement &amp; Restoration, led by IHMC and including the Andrews Institute, the University of West Florida, the University of Florida, the University of Miami and several others; and a third on Home-Based Healthcare Technologies led by Florida Atlantic University in which IHMC would assist with cognitive aids and wireless assistance technologies for home 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Dr. Ford informed the Board of the recent IHMC press coverage from the Coordinated Operations Research project demonstration held at Pensacola NAS explaining that this made headline news around the nation including CNN.  Dr. Ford apologized to those on the phone as he proceeded to show the Board members present the CNN video.  Dr. Ford also reminded the Board about the DARPA-funded Urban Warrior Robot project explaining that this was moving along nicely and that IHMC researchers completed the first phase and he showed a current video of TBot ver.-1 first testing its abilities.  Dr. Ford explained that with the theoretical work done, this technology could be fielded in 3-5 years with commercial partners. Dr. Ford then invited all the Directors to visit the robot labora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Concluding his research remarks, Dr. Ford discussed the NASA-sponsored and IHMC-led Lunar Rover project which continues to have a major impact on NASA lunar exploration plans and explaining that this has become a critical part of the Lunar Architecture.  Dr. Ford showed several illustrations explaining the new changes and adding that NASA has extended funding for this research for another year and that there would be future upd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Dr. Ford briefly updated the Board on Fundraising thanking all Board members for continuing to help to identify and host potential prospects to contribute to the Innovation In Action Campaign goals of $5M endowment to support community and youth outreach, a community meeting space and an endowment for scientists.  He emphasized that IHMC was making slow but steady progress and added that we could not hope to accomplish our goals without solid support from this Bo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Dr. Ford then thanked Chair Nickelsen for the opportunity to comment on the Institute’s recent initiatives and update the Board.  Several Directors asked questions regarding increased funding for space initiatives and a general Board discussion ensued on the interest of China, India and Russia in space exploration, Helium 3 and other energy 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 w:val="24"/>
          <w:szCs w:val="24"/>
        </w:rPr>
        <w:t>Chair Nickelsen thanked Dr. Ford for his report, the Board members and IHMC staff for their participation, reminding them of the next Board meeting on February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at 8:30 a.m. and of the EDA event at IHMC in November 30.  The meeting adjourned at 9:40 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Respectfully sub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Julie Sheppard, General Counsel and Corporate Secretar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6:43:00Z</dcterms:created>
  <dc:creator>Julie Sheppard</dc:creator>
  <dc:description/>
  <cp:keywords/>
  <dc:language>en-US</dc:language>
  <cp:lastModifiedBy>Julie Sheppard</cp:lastModifiedBy>
  <cp:lastPrinted>2007-10-29T07:27:00Z</cp:lastPrinted>
  <dcterms:modified xsi:type="dcterms:W3CDTF">2008-01-27T16:43:00Z</dcterms:modified>
  <cp:revision>2</cp:revision>
  <dc:subject/>
  <dc:title>KEN’s REMARKS</dc:title>
</cp:coreProperties>
</file>