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HMC Board of Directors Conference Call Meeting</w:t>
      </w:r>
    </w:p>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June 18, 2007 </w:t>
      </w:r>
    </w:p>
    <w:p>
      <w:pPr>
        <w:pStyle w:val="Normal"/>
        <w:jc w:val="center"/>
        <w:rPr>
          <w:rFonts w:ascii="Times New Roman" w:hAnsi="Times New Roman" w:cs="Times New Roman"/>
        </w:rPr>
      </w:pPr>
      <w:r>
        <w:rPr>
          <w:rFonts w:cs="Times New Roman" w:ascii="Times New Roman" w:hAnsi="Times New Roman"/>
        </w:rPr>
        <w:t>8:30 a.m.  Central Tim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Roll Call    </w:t>
        <w:tab/>
        <w:tab/>
        <w:tab/>
        <w:tab/>
        <w:tab/>
        <w:tab/>
        <w:tab/>
        <w:t>Chair Eric Nickelsen</w:t>
      </w:r>
    </w:p>
    <w:p>
      <w:pPr>
        <w:pStyle w:val="Normal"/>
        <w:rPr/>
      </w:pPr>
      <w:r>
        <w:rPr/>
        <w:t xml:space="preserve">Chair’s Greetings </w:t>
        <w:tab/>
        <w:tab/>
        <w:tab/>
        <w:tab/>
        <w:tab/>
        <w:tab/>
        <w:t xml:space="preserve">Chair Eric Nickelsen </w:t>
      </w:r>
    </w:p>
    <w:p>
      <w:pPr>
        <w:pStyle w:val="Normal"/>
        <w:rPr/>
      </w:pPr>
      <w:r>
        <w:rPr/>
        <w:t>Approval of February 16, 2007 Minutes</w:t>
        <w:tab/>
        <w:t xml:space="preserve"> </w:t>
        <w:tab/>
        <w:tab/>
        <w:t xml:space="preserve">Chair Eric Nickelsen </w:t>
      </w:r>
    </w:p>
    <w:p>
      <w:pPr>
        <w:pStyle w:val="Normal"/>
        <w:rPr/>
      </w:pPr>
      <w:r>
        <w:rPr/>
      </w:r>
    </w:p>
    <w:p>
      <w:pPr>
        <w:pStyle w:val="Normal"/>
        <w:rPr/>
      </w:pPr>
      <w:r>
        <w:rPr/>
        <w:t xml:space="preserve">ACTION ITEMS  </w:t>
      </w:r>
    </w:p>
    <w:p>
      <w:pPr>
        <w:pStyle w:val="Normal"/>
        <w:rPr/>
      </w:pPr>
      <w:r>
        <w:rPr/>
        <w:t xml:space="preserve">1. </w:t>
        <w:tab/>
        <w:t>Adopt Meeting Schedule for 2008-2009</w:t>
        <w:tab/>
        <w:tab/>
        <w:t xml:space="preserve">Chair Eric Nickelsen </w:t>
      </w:r>
    </w:p>
    <w:p>
      <w:pPr>
        <w:pStyle w:val="Normal"/>
        <w:rPr/>
      </w:pPr>
      <w:r>
        <w:rPr/>
        <w:t>2.</w:t>
        <w:tab/>
        <w:t>CEO Compensation Package</w:t>
        <w:tab/>
        <w:tab/>
        <w:tab/>
        <w:tab/>
        <w:t>Vice Chair Dick Baker</w:t>
        <w:tab/>
      </w:r>
    </w:p>
    <w:p>
      <w:pPr>
        <w:pStyle w:val="Normal"/>
        <w:rPr/>
      </w:pPr>
      <w:r>
        <w:rPr/>
        <w:t>3.</w:t>
        <w:tab/>
        <w:t>Vision Committee Expansion Action</w:t>
        <w:tab/>
        <w:t>Items</w:t>
        <w:tab/>
        <w:tab/>
        <w:t>Vision Chair Jim Reeves</w:t>
      </w:r>
    </w:p>
    <w:p>
      <w:pPr>
        <w:pStyle w:val="Normal"/>
        <w:rPr/>
      </w:pPr>
      <w:r>
        <w:rPr/>
      </w:r>
    </w:p>
    <w:p>
      <w:pPr>
        <w:pStyle w:val="Normal"/>
        <w:rPr/>
      </w:pPr>
      <w:r>
        <w:rPr/>
        <w:t xml:space="preserve">DISCUSSION ITEMS </w:t>
      </w:r>
    </w:p>
    <w:p>
      <w:pPr>
        <w:pStyle w:val="Normal"/>
        <w:rPr/>
      </w:pPr>
      <w:r>
        <w:rPr/>
        <w:t>1.</w:t>
        <w:tab/>
        <w:t>Fiscal Update and External Audit</w:t>
        <w:tab/>
        <w:tab/>
        <w:tab/>
        <w:t>Vice Chair Dick Baker</w:t>
      </w:r>
    </w:p>
    <w:p>
      <w:pPr>
        <w:pStyle w:val="Normal"/>
        <w:rPr/>
      </w:pPr>
      <w:r>
        <w:rPr/>
        <w:t>2.</w:t>
        <w:tab/>
        <w:t>Fundraising Committee Update</w:t>
        <w:tab/>
        <w:tab/>
        <w:tab/>
        <w:t>Chair Eric Nickelsen</w:t>
      </w:r>
    </w:p>
    <w:p>
      <w:pPr>
        <w:pStyle w:val="Normal"/>
        <w:rPr/>
      </w:pPr>
      <w:r>
        <w:rPr/>
      </w:r>
    </w:p>
    <w:p>
      <w:pPr>
        <w:pStyle w:val="Normal"/>
        <w:rPr/>
      </w:pPr>
      <w:r>
        <w:rPr/>
        <w:t>Chief Executive Officer’s Report                                           Dr. Ken Ford</w:t>
      </w:r>
    </w:p>
    <w:p>
      <w:pPr>
        <w:pStyle w:val="Normal"/>
        <w:rPr/>
      </w:pPr>
      <w:r>
        <w:rPr/>
        <w:tab/>
        <w:tab/>
      </w:r>
    </w:p>
    <w:p>
      <w:pPr>
        <w:pStyle w:val="Normal"/>
        <w:rPr/>
      </w:pPr>
      <w:r>
        <w:rPr/>
        <w:t xml:space="preserve">OTHER ITEMS    </w:t>
        <w:tab/>
        <w:tab/>
        <w:tab/>
        <w:tab/>
        <w:tab/>
        <w:tab/>
        <w:t>Chair Eric Nickelsen</w:t>
      </w:r>
    </w:p>
    <w:p>
      <w:pPr>
        <w:pStyle w:val="Normal"/>
        <w:rPr/>
      </w:pPr>
      <w:r>
        <w:rPr/>
        <w:t xml:space="preserve">ADJOURNMENT </w:t>
        <w:tab/>
        <w:tab/>
        <w:tab/>
        <w:tab/>
        <w:tab/>
        <w:tab/>
        <w:t>Chair Eric Nickel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HMC Chair Eric Nickelsen called the meeting to order at 8:35 a.m. central time with a quorum of Directors in attenda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Chair Nickelsen welcomed Hal White to the Board.  Hal is Executive Vice President of  UWF.  He is replacing Sandra Flake on IHMC’s Board of Directors. Directors in attendance included: Dick Baker, Carol Carlan, K.C. Clark, Eugene Franklin, Chris Hart, Terry Hickey, Hal Hudson, Larry Lemanski, Eric Nickelsen, Jim Reeves, Bev Seay, and Ray Russenberger. </w:t>
      </w:r>
      <w:r>
        <w:rPr>
          <w:rFonts w:cs="Times New Roman" w:ascii="Times New Roman" w:hAnsi="Times New Roman"/>
        </w:rPr>
        <w:t>Also in attendance were Ken Ford, Randy Williams, Sharon Heise, Tim Wright, Julie Sheppard, Ronnie Armstrong, Brain Spencer, Ed Gray, Jeff Hartley and Brett Do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a brief welcome, Chair Nickelson called for approval of the February 26, 2007 meeting minutes. A motion was made and seconded to approve these minutes. The motion passed without ex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ir Nickelsen informed the attendees that the Executive Committee had unanimously approved the exclusive license to eSky for commercialization of Oz for fixed wing aviation.</w:t>
      </w:r>
    </w:p>
    <w:p>
      <w:pPr>
        <w:pStyle w:val="Normal"/>
        <w:rPr>
          <w:rFonts w:ascii="Times New Roman" w:hAnsi="Times New Roman" w:eastAsia="Times New Roman" w:cs="Times New Roman"/>
        </w:rPr>
      </w:pPr>
      <w:r>
        <w:rPr>
          <w:rFonts w:cs="Times New Roman" w:ascii="Times New Roman" w:hAnsi="Times New Roman"/>
        </w:rPr>
        <w:t>Chair Nickelsen further announced that IHMC was recently recognized as winner of the 2007 Excellence in Economic Development Award in the category of Technology-led Economic Development.  Chair Nickelsen remarked that this prestigious national award is presented annually by the US Department of Commerce to recognize an extraordinary organization in the nation that has demonstrated exceptional success and strategies in driving economic development through linking research, innovation, industry, and technology transfers. He informed the Board that IHMC was the only Florida winner, and was selected over nominees including BioEnterprise of Cleveland, Ohio; the Maine Technology Institute of Gardiner, Maine; and the Sandia Science and Technology Park of Albuquerque, New Mexico.  Chair Nickelsen remarked that US Assistant Secretary of Commerce and EDA Director, Mr. Sandy Baruah, would be traveling to Pensacola in the fall to present the award to the IHMC during a special ceremony. Chair Nickelsen suggested that this might be a good time to schedule an in-person Board of Directors meeting to allow all Directors to be present and participate in this special awards ceremo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Nickelsen then continued by introducing Action Item 1 regarding the adoption of the 2008-2009 Board of Directors meeting schedule. He proposed teleconferences for 8:30am central time Monday, October 29, 2007and 8:30 am central time Friday, February 1, 2008 respectively, and an in person Director’s meeting to be scheduled for Sunday and Monday, June 8-9, 2008. A motion was made and seconded to adopt the meeting schedule as presented.  The motion carried unanimous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Nickelsen called on Vice Chair Dick Baker to address Action Item 2 regarding approval of the proposed CEO Compensation package. Vice Chair Dick Baker reaffirmed that everyone recognized Dr. Ford’s value to the IHMC. He reminded the Board that at its inaugural meeting in June of 2004, he and IHMC Board of Directors Chair Carol Carlan had worked with Dr. Ford to develop a Chief Executive Officer financial compensation package subject to final approval by the Board. The group had utilized 2003 data from the State University System for salaries and compensation structures for university affiliated scientific research peers in their review.  Director Baker reminded the Board that in December 2005, IHMC’s Board of Directors approved the suggested compensation package for Dr. Ford which would became effective upon his becoming an employee of IHMC. The approved compensation schedule included an annual salary of 258K including retirement, and a housing and car stipend.  Director Baker reminded the Board that this salary package recommendation was developed under a scenario which had the goal of moving Dr. Ford’s compensation into the top 20% of a target group of university affiliated scientific peers within 5 years using the 2003 numbers and that this recommendation was intended to be effective in early 2005 with an additional increase proposed for 2006;  however, due to the impact of Hurricane Ivan, Dr. Ford had requested no increase in 2005.   His first increase was not made until January 2006, delaying the compensation plan by one y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ce Chair Dick Baker continued by recommending that the Board adopt an annual 10% salary increase for Dr. Ford for each of the next 4 years, beginning March 15, 2007 and ending March 15, 2010. He suggested that the Board reconvene at that time to review the executive compensation package.  Director Baker voiced his hope that this 4-year scenario would progress Dr. Ford’s compensation toward the top 20% goal by March 15, 20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ce Chair Dick Baker concluded by calling for a motion to accept the new CEO compensation package. The motion was made, seconded and unanimously approved by the Board. Director Baker then thanked the Board for their attention and Chair Nickelsen then asked Vision Chair Jim Reeves to address Action Item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sion Chair Jim Reeves thanked Vice Chair Dick Baker for the opportunity to address the Board.   He informed the Board that the Vision Committee had met five times this spring, and  thanked Dick Baker and Carol Carlan for their efforts in propelling the expansion initiative forward. He stated that the Vision Committee had filed for not-for-profit status as this could prove helpful in the future. Chair Reeves informed the Board that the Committee had met with West Florida Historic Preservation, Inc. (WFHPI) in trying to identify a warehouse similar to the one located on Romana Street.  He explained that we would work through the State and with WFHPI on a land swap deal to allow the Romana Street warehouse to be incorporated into the  IHMC development. Chair Reeves added that the Vision Committee was continuing to explore acquisition of the remaining 30’ x 100’ site explaining that the remaining parcel was inherited by 10 individuals and that do to the difficulty with the heirs, plans have excluded this portion of the land from the develo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Reeves informed the Board that the Committee had received test borings of the property and the results showed that the property was conducive to development.  He further commented that the Vision Committee had further developed a conceptual drawing of the build-out sufficient to request a variance from the city for 3-story structures along Romana Street. The variance hearing was scheduled for Thursday, 21 June, 2007.  Vision Chair Reeves also stated that the Vision Committee had received and responded to inquiries from potential purchasers of property in the proposed development as well as having fielded calls from businesses that would be interested in co-location.  He also stated  that members of the Vision Committee had held discussions with the City regarding the build-out of a road along St. Michael’s Cemet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sion Chair Reeves also explained that the Vision Committee was exploring a very favorable tax-exempt financing package that would include sufficient money for a build-out. The Committee was taking the necessary steps to begin a Phase I Environmental report as well as preparing other information that the Committee knows will be requested by a potential len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sion Chair Jim Reeves concluded by advising the Board that the expansion project was gaining momentum and asked that, in the interest of expediency, the Board provide the Vision Committee with the authority to make decisions on financing, environmental testing and remediation, and property development. He also asked for authority to seek options and make decisions regarding design, permanent financing and construction, establishing community partnerships as well as any and all other decisions necessary to move the expansion project forward. A motion was made, seconded and passed unanimously to allow the Vision Committee the authority and decision-making power reques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air Nickelsen thanked Director Reeves for his report and the work of his committee and asked Vice Chair Dick Baker to provide a brief overview of fiscal issues as well as the status of the external aud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ce Chair Baker discussed the Institute financials explaining that he had been working with IHMC staff on a monthly basis in reviewing financial statements and has also assisted staff with the development of a formalized policy to address audit comments regarding fraud.  Chair Baker stated that the external audit would begin in July and that he would keep the Board informed of any significant issu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air Nickelsen thanked Director Baker and began a brief update on the progress of the fundraising committee under the efforts of Randy Williams. Chair Nickelsen informed the Board that both he and Director Carlan have made pledges to the Capital Campaign “Innovation in Action”.  He noted that  a number of the IHMC management team have also made pledges and encouraged all Board members to support the campaign by making a gift and soliciting gif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pon conclusion of the discussion items, Chair Eric Nickelsen asked Dr. Ford to provide his report. Dr. Ford thanked Chair Nickelsen for the opportunity to address the Board and started his comments with an update on new hires, research projects and directions as well as thanking the Chair for his kind words regarding the EDA aw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 Ford stated that since the April Board meeting, the IHMC had added 17 new members to its team commenting that some of the key new hires included: Pam Dana, Rob Wilson, Jeff “Skunk” Baxter, and Nate Blaylock.  Dr. Ford announced that, since the February meeting, IHMC researchers had successfully competed for over $5 Million in new research funding and that research was being conducted for customers that include NSA, Raytheon, ARL, AFRL, Honda, ONR, and NAS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 mentioned that one of the projects he discussed at the last Board meeting, namely the work aimed at providing NASA with a new conceptual design for an advanced lunar rover, was continuing to be productive and it seemed likely that NASA would incorporate many of IHMC’s design elements into their final design. Dr. Ford mentioned that while he would not go into specifics about the design elements during this meeting, he would be happy to provide any interested Board members with a full briefing at an alternate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 Ford continued by mentioning that IHMC’s “little dog” team led by  Drs. Jerry Pratt and Peter Neuhaus was considered the top ranked team in the just completed DARPA challenge to program a robotic dog that learned by experience to walk over rough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 Ford reported that, partially due to IHMC’s active participation in the recent legislative session in Tallahassee, the Governor had included the IHMC in his budget request, resulting in the Institute obtaining another allotment of expansion funds.  On the federal level, he stated that there were several initiatives in the works.  He stated that while we remain optimistic, the current environment in DC was rather unpredict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r. Ford continued his report by mentioning that while IHMC’s buildings suffered significant damage from Hurricane Ivan, as well as lesser damage from Hurricane Dennis, repair work had been completed and had made the buildings more resilient in the face of future storms. He stated that a natural gas generator had been added and the building had been sealed against water intrusion to the greatest possible extent.  There are also some additional counter-measures, such as the </w:t>
      </w:r>
      <w:r>
        <w:rPr>
          <w:rFonts w:eastAsia="Times New Roman" w:cs="Times New Roman" w:ascii="Times New Roman" w:hAnsi="Times New Roman"/>
          <w:i/>
        </w:rPr>
        <w:t xml:space="preserve">Door Dam, </w:t>
      </w:r>
      <w:r>
        <w:rPr>
          <w:rFonts w:eastAsia="Times New Roman" w:cs="Times New Roman" w:ascii="Times New Roman" w:hAnsi="Times New Roman"/>
        </w:rPr>
        <w:t>a product intended to seal doorways more effectively, that are being evaluated. Additionally, IHMC had moved to an off-site archiving of data. Dr. Ford then invited the Board to visit the newly added state of the art robotics lab at 100 S. Alcaniz Str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r. Ford updated the Board about the activities of the Intellectual Property Committee and the Executive Committee.  Specifically, they have approved a license for the Oz cockpit display technology to a firm called eSky. He reported that IHMC had been working closely with Ceryph on the commercial release of their </w:t>
      </w:r>
      <w:r>
        <w:rPr>
          <w:rFonts w:eastAsia="Times New Roman" w:cs="Times New Roman" w:ascii="Times New Roman" w:hAnsi="Times New Roman"/>
          <w:i/>
        </w:rPr>
        <w:t xml:space="preserve">Insight </w:t>
      </w:r>
      <w:r>
        <w:rPr>
          <w:rFonts w:eastAsia="Times New Roman" w:cs="Times New Roman" w:ascii="Times New Roman" w:hAnsi="Times New Roman"/>
        </w:rPr>
        <w:t xml:space="preserve">product, scheduled for the later part of June 2007. Additionally, Dr. Ford announced that IHMC was working with UWF to patent </w:t>
      </w:r>
      <w:r>
        <w:rPr>
          <w:rFonts w:eastAsia="Times New Roman" w:cs="Times New Roman" w:ascii="Times New Roman" w:hAnsi="Times New Roman"/>
          <w:i/>
        </w:rPr>
        <w:t>PIM</w:t>
      </w:r>
      <w:r>
        <w:rPr>
          <w:rFonts w:eastAsia="Times New Roman" w:cs="Times New Roman" w:ascii="Times New Roman" w:hAnsi="Times New Roman"/>
        </w:rPr>
        <w:t xml:space="preserve"> (</w:t>
      </w:r>
      <w:r>
        <w:rPr>
          <w:rFonts w:eastAsia="Times New Roman" w:cs="Times New Roman" w:ascii="Times New Roman" w:hAnsi="Times New Roman"/>
          <w:i/>
        </w:rPr>
        <w:t>process integrated mechanism</w:t>
      </w:r>
      <w:r>
        <w:rPr>
          <w:rFonts w:eastAsia="Times New Roman" w:cs="Times New Roman" w:ascii="Times New Roman" w:hAnsi="Times New Roman"/>
        </w:rPr>
        <w:t xml:space="preserve">), explaining that </w:t>
      </w:r>
      <w:r>
        <w:rPr>
          <w:rFonts w:eastAsia="Times New Roman" w:cs="Times New Roman" w:ascii="Times New Roman" w:hAnsi="Times New Roman"/>
          <w:i/>
        </w:rPr>
        <w:t>PIM</w:t>
      </w:r>
      <w:r>
        <w:rPr>
          <w:rFonts w:eastAsia="Times New Roman" w:cs="Times New Roman" w:ascii="Times New Roman" w:hAnsi="Times New Roman"/>
        </w:rPr>
        <w:t xml:space="preserve"> was a novel approach to the coordinated behavior of robotic systems. Chair Nickelsen asked Board staff to designate an account for IP jointly developed with UWF to insure that revenues derived from this IP were segregated to maintain proper accountability for future report generation and aud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r. Ford then asked Julie Sheppard to briefly update the Board on the status of patent protection of the above new developments. Julie stated that the outreach to 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students, I LOVE Science, had just concluded its first year.  She explained the summer schedule for Science Saturdays including programs with Boys Club, Girls Club and Big Brother and Big Sister groups.   She also mentioned that IHMC had recently been asked by the Okaloosa school system to develop robotics programs for the CHOICE Institute.  This is a program whereby high school students could receive technical training and career development and IHMC scientists would be assisting with these pro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 thanked Julie for her comments and continued to report about the Ocala Expansion project. Dr Ford stated that the IHMC was continuing to work with the city and county on finding suitable space to house an initial 10-15 researchers and staff. In particular, the Marion County Commission had expressed interest in purchasing the Keystone building.   He stated that IHMC’s Pam Dana was the point of contact for this expansion and was doing a wonderful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 Ford addressed the expansion of IHMC’s education and outreach program, stating that the evening lecture series was on break until September at which time it would resume with a strong schedule of speakers. He asked Julie Sheppard to provide a short update on IHMC’s continuing education and outreach activit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 Ford thanked Julie for her narrative and concluded his remarks by officially welcoming IHMC’s newest Board member, Hal White. He thanked Chair Nickelsen for the opportunity to report and thanked the Board for their interest and service, commenting how greatly it was appreci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ir Nickelsen asked the Directors for additional comments and, hearing none, he adjourned the Board meeting, thanking all for their participation. The June 18, 2007 meeting of the IHMC Board of Directors ended at 9:50 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spectfully submitted, </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Julie L. Sheppard, General Counsel and Corporate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Helvetica" w:hAnsi="Helvetica" w:eastAsia="Times New Roman" w:cs="Helvetica"/>
      <w:b/>
      <w:color w:val="000000"/>
    </w:rPr>
  </w:style>
  <w:style w:type="paragraph" w:styleId="Heading3">
    <w:name w:val="Heading 3"/>
    <w:basedOn w:val="Normal"/>
    <w:next w:val="Normal"/>
    <w:qFormat/>
    <w:pPr>
      <w:keepNext w:val="true"/>
      <w:numPr>
        <w:ilvl w:val="2"/>
        <w:numId w:val="1"/>
      </w:numPr>
      <w:outlineLvl w:val="2"/>
    </w:pPr>
    <w:rPr>
      <w:rFonts w:ascii="Palatino" w:hAnsi="Palatino" w:eastAsia="Times New Roman" w:cs="Palatino"/>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eastAsia="Times New Roman" w:cs="Times New Roman"/>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eastAsia="Times New Roman" w:cs="Palatin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53:00Z</dcterms:created>
  <dc:creator>Julie Sheppard</dc:creator>
  <dc:description/>
  <cp:keywords/>
  <dc:language>en-US</dc:language>
  <cp:lastModifiedBy>Alan Ordway</cp:lastModifiedBy>
  <cp:lastPrinted>2007-02-06T14:41:00Z</cp:lastPrinted>
  <dcterms:modified xsi:type="dcterms:W3CDTF">2007-10-31T20:38:00Z</dcterms:modified>
  <cp:revision>3</cp:revision>
  <dc:subject/>
  <dc:title>IHMC Board of Directors</dc:title>
</cp:coreProperties>
</file>