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</w:t>
      </w:r>
    </w:p>
    <w:p>
      <w:pPr>
        <w:pStyle w:val="Normal"/>
        <w:ind w:left="2160"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ember 4, 2006  8:30 a.m.  Central Ti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HMC Board of Directors Conference Call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ll Call    </w:t>
        <w:tab/>
        <w:tab/>
        <w:tab/>
        <w:tab/>
        <w:tab/>
        <w:tab/>
        <w:tab/>
        <w:tab/>
        <w:t>Chair Eric Nick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ir’s Greetings </w:t>
        <w:tab/>
        <w:tab/>
        <w:tab/>
        <w:tab/>
        <w:tab/>
        <w:tab/>
        <w:tab/>
        <w:t>Chair Eric Nick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June 5 and October 4, 2006 Minutes</w:t>
        <w:tab/>
        <w:tab/>
        <w:t>Chair Eric Nick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Revise Annual Meeting Date for June 2007</w:t>
        <w:tab/>
        <w:tab/>
        <w:tab/>
        <w:t>Chair Eric Nickelsen</w:t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rPr/>
      </w:pPr>
      <w:r>
        <w:rPr/>
        <w:t>3.</w:t>
        <w:tab/>
        <w:t>Approval of Audited Financial Statements</w:t>
        <w:tab/>
        <w:tab/>
        <w:tab/>
        <w:t>Vice Chair Dick B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Approval of Exclusive License RE: Cmap Tools Software</w:t>
        <w:tab/>
        <w:t>Chair Eric Nick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raising Committee Update</w:t>
        <w:tab/>
        <w:tab/>
        <w:tab/>
        <w:tab/>
        <w:tab/>
        <w:t>Chair Eric Nick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ef Executive Officer’s Report                                           </w:t>
        <w:tab/>
        <w:t>Dr. Ken 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sion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slative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Initi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ITEMS    </w:t>
        <w:tab/>
        <w:tab/>
        <w:tab/>
        <w:tab/>
        <w:tab/>
        <w:tab/>
        <w:tab/>
        <w:t>Chair Eric Nick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JOURNMENT </w:t>
        <w:tab/>
        <w:tab/>
        <w:tab/>
        <w:tab/>
        <w:tab/>
        <w:tab/>
        <w:tab/>
        <w:t>Chair Eric Nick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31:00Z</dcterms:created>
  <dc:creator>Julie Sheppard</dc:creator>
  <dc:description/>
  <cp:keywords/>
  <dc:language>en-US</dc:language>
  <cp:lastModifiedBy>Julie Sheppard</cp:lastModifiedBy>
  <cp:lastPrinted>2006-05-29T10:28:00Z</cp:lastPrinted>
  <dcterms:modified xsi:type="dcterms:W3CDTF">2006-11-29T14:31:00Z</dcterms:modified>
  <cp:revision>2</cp:revision>
  <dc:subject/>
  <dc:title>AGENDA    </dc:title>
</cp:coreProperties>
</file>